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spacing w:before="600" w:after="0"/>
        <w:jc w:val="center"/>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4754880" cy="29933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2" r="-8" b="-12"/>
                    <a:stretch>
                      <a:fillRect/>
                    </a:stretch>
                  </pic:blipFill>
                  <pic:spPr bwMode="auto">
                    <a:xfrm>
                      <a:off x="0" y="0"/>
                      <a:ext cx="4754880" cy="2993390"/>
                    </a:xfrm>
                    <a:prstGeom prst="rect">
                      <a:avLst/>
                    </a:prstGeom>
                  </pic:spPr>
                </pic:pic>
              </a:graphicData>
            </a:graphic>
          </wp:inline>
        </w:drawing>
      </w:r>
      <w:r>
        <w:rPr>
          <w:rStyle w:val="FootnoteCharacters"/>
          <w:rStyle w:val="FootnoteAnchor"/>
          <w:rFonts w:eastAsia="Symbol" w:cs="Symbol" w:ascii="Symbol" w:hAnsi="Symbol"/>
          <w:b/>
          <w:bCs/>
          <w:sz w:val="22"/>
          <w:szCs w:val="22"/>
        </w:rPr>
        <w:footnoteReference w:customMarkFollows="1" w:id="2"/>
        <w:t></w:t>
      </w:r>
    </w:p>
    <w:p>
      <w:pPr>
        <w:pStyle w:val="Normal"/>
        <w:shd w:fill="FFFFFF" w:val="clear"/>
        <w:spacing w:before="600" w:after="0"/>
        <w:ind w:left="567" w:right="567" w:firstLine="284"/>
        <w:jc w:val="both"/>
        <w:rPr/>
      </w:pPr>
      <w:r>
        <w:rPr>
          <w:rFonts w:cs="Times New Roman" w:ascii="Times New Roman" w:hAnsi="Times New Roman"/>
          <w:b/>
          <w:bCs/>
          <w:iCs/>
          <w:sz w:val="16"/>
          <w:szCs w:val="16"/>
        </w:rPr>
        <w:t>Отдел литературы “Огонька” завален письмами читателей с просьбой продолжить рубрику “Библиотека зарубежного детектива”. “Люди устали от сплошной публицистики, исторических материалов и разоблачительных очерков. Нужен какой-то противовес. Печатая литературу “для интеллектуального отдыха”, вы сможете усиливать остроту других материалов” (Н.Корнилов, учитель, Саратов). “Печатая остросюжетные повествования, “Огонек” не прогадает. Во-первых, любители детектива, не интересующиеся политическими проблемами, хочешь не хочешь да и заглянут на соседние страницы. Во-вторых, нельзя поддерживать имидж “народного журнала”, не обращаясь к самому демократическому жанру в литературе — детективу. В-третьих, печатание детектива может принести колоссальную пользу ведь 99% этой литературы построено на том, что любое преступление терпит крах, порок наказывается, добро торжествует” (Н.Подлесских, Псковская обл.).</w:t>
      </w:r>
    </w:p>
    <w:p>
      <w:pPr>
        <w:pStyle w:val="Normal"/>
        <w:shd w:fill="FFFFFF" w:val="clear"/>
        <w:ind w:left="567" w:right="567" w:firstLine="284"/>
        <w:jc w:val="both"/>
        <w:rPr/>
      </w:pPr>
      <w:r>
        <w:rPr>
          <w:rFonts w:cs="Times New Roman" w:ascii="Times New Roman" w:hAnsi="Times New Roman"/>
          <w:b/>
          <w:bCs/>
          <w:iCs/>
          <w:sz w:val="16"/>
          <w:szCs w:val="16"/>
        </w:rPr>
        <w:t>Наиболее часто упоминают читатели имя Д.Х.Чейза (псевдоним известного английского писателя Рене Брабазона Раймонда). Он родился в 1906 году в Лондоне. Восемнадцатилетним юношей стал работать в книготорговле, прекрасно изучил вкусы читающей публики. Первая же его книга — “Никаких орхидей для мисс Брэндиш”, опубликованная в 1939 году, принесла Джеймсу Чейзу широкую известность. По роману Чейза “Весь мир в кармане” на нашем телевидении поставлен многосерийный фильм. Но большинство произведений Чейза еще ждет встречи с советским читателем.</w:t>
      </w:r>
    </w:p>
    <w:p>
      <w:pPr>
        <w:pStyle w:val="Normal"/>
        <w:shd w:fill="FFFFFF" w:val="clear"/>
        <w:ind w:left="567" w:right="567" w:firstLine="284"/>
        <w:jc w:val="both"/>
        <w:rPr>
          <w:rFonts w:ascii="Times New Roman" w:hAnsi="Times New Roman" w:cs="Times New Roman"/>
          <w:sz w:val="18"/>
          <w:szCs w:val="18"/>
        </w:rPr>
      </w:pPr>
      <w:r>
        <w:rPr>
          <w:rFonts w:cs="Times New Roman" w:ascii="Times New Roman" w:hAnsi="Times New Roman"/>
          <w:b/>
          <w:bCs/>
          <w:iCs/>
          <w:sz w:val="16"/>
          <w:szCs w:val="16"/>
        </w:rPr>
        <w:t>Д.</w:t>
      </w:r>
      <w:r>
        <w:rPr>
          <w:rFonts w:cs="Times New Roman" w:ascii="Times New Roman" w:hAnsi="Times New Roman"/>
          <w:b/>
          <w:bCs/>
          <w:iCs/>
          <w:sz w:val="16"/>
          <w:szCs w:val="16"/>
          <w:lang w:val="en-US"/>
        </w:rPr>
        <w:t>X.</w:t>
      </w:r>
      <w:r>
        <w:rPr>
          <w:rFonts w:cs="Times New Roman" w:ascii="Times New Roman" w:hAnsi="Times New Roman"/>
          <w:b/>
          <w:bCs/>
          <w:iCs/>
          <w:sz w:val="16"/>
          <w:szCs w:val="16"/>
        </w:rPr>
        <w:t>Чейз умер в Швейцарии в 1985 году</w:t>
      </w:r>
      <w:r>
        <w:rPr>
          <w:rFonts w:cs="Times New Roman" w:ascii="Times New Roman" w:hAnsi="Times New Roman"/>
          <w:b/>
          <w:bCs/>
          <w:i/>
          <w:iCs/>
          <w:sz w:val="18"/>
          <w:szCs w:val="18"/>
        </w:rPr>
        <w:t>.</w:t>
      </w:r>
    </w:p>
    <w:p>
      <w:pPr>
        <w:pStyle w:val="Normal"/>
        <w:shd w:fill="FFFFFF" w:val="clear"/>
        <w:spacing w:before="600" w:after="0"/>
        <w:jc w:val="center"/>
        <w:rPr>
          <w:rFonts w:ascii="Times New Roman" w:hAnsi="Times New Roman" w:cs="Times New Roman"/>
          <w:sz w:val="18"/>
          <w:szCs w:val="18"/>
        </w:rPr>
      </w:pPr>
      <w:r>
        <w:rPr>
          <w:rFonts w:cs="Times New Roman" w:ascii="Times New Roman" w:hAnsi="Times New Roman"/>
          <w:b/>
          <w:bCs/>
          <w:sz w:val="18"/>
          <w:szCs w:val="18"/>
        </w:rPr>
        <w:t>РОМАН</w:t>
      </w:r>
    </w:p>
    <w:p>
      <w:pPr>
        <w:pStyle w:val="Heading2"/>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Глава 1</w:t>
      </w:r>
    </w:p>
    <w:p>
      <w:pPr>
        <w:pStyle w:val="Normal"/>
        <w:widowControl/>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96520</wp:posOffset>
            </wp:positionV>
            <wp:extent cx="588645" cy="607695"/>
            <wp:effectExtent l="0" t="0" r="0" b="0"/>
            <wp:wrapTight wrapText="bothSides">
              <wp:wrapPolygon edited="0">
                <wp:start x="-349" y="0"/>
                <wp:lineTo x="-349" y="21251"/>
                <wp:lineTo x="21600" y="21251"/>
                <wp:lineTo x="21600" y="0"/>
                <wp:lineTo x="-3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59" r="-61" b="-59"/>
                    <a:stretch>
                      <a:fillRect/>
                    </a:stretch>
                  </pic:blipFill>
                  <pic:spPr bwMode="auto">
                    <a:xfrm>
                      <a:off x="0" y="0"/>
                      <a:ext cx="588645" cy="607695"/>
                    </a:xfrm>
                    <a:prstGeom prst="rect">
                      <a:avLst/>
                    </a:prstGeom>
                  </pic:spPr>
                </pic:pic>
              </a:graphicData>
            </a:graphic>
          </wp:anchor>
        </w:drawing>
      </w:r>
      <w:r>
        <w:rPr>
          <w:rFonts w:cs="Times New Roman" w:ascii="Times New Roman" w:hAnsi="Times New Roman"/>
          <w:sz w:val="20"/>
          <w:szCs w:val="20"/>
        </w:rPr>
        <w:t>дной из главных достопримечательностей Парадиз-Сити был Аквариум. Он назначил ей встречу в половине пятого вечера у дельфинария, и она тогда подумала, что это ужасно противное место для свидания. Она терпеть не могла толкаться среди туристов, от которых в городе в эту пору не было житья…</w:t>
      </w:r>
    </w:p>
    <w:p>
      <w:pPr>
        <w:pStyle w:val="Normal"/>
        <w:widowControl/>
        <w:jc w:val="both"/>
        <w:rPr/>
      </w:pPr>
      <w:r>
        <w:rPr>
          <w:rFonts w:cs="Times New Roman" w:ascii="Times New Roman" w:hAnsi="Times New Roman"/>
          <w:sz w:val="20"/>
          <w:szCs w:val="20"/>
        </w:rPr>
        <w:t>Она шла в толпе, то и дело с тревогой озираясь, и ее маленькое тело под простеньким хлопчатобумажным платьицем невольно сжималось от каждого соприкосновения с жирным и дряхлым, безмозглым и сморщенным старичьем, которое кричало, вопило, пихалось и лезло, чтобы поглазеть на тропическую рыбину, столь же недоуменно глазевшую на посетителей…</w:t>
      </w:r>
    </w:p>
    <w:p>
      <w:pPr>
        <w:pStyle w:val="Normal"/>
        <w:widowControl/>
        <w:ind w:firstLine="567"/>
        <w:jc w:val="both"/>
        <w:rPr/>
      </w:pPr>
      <w:r>
        <w:rPr>
          <w:rFonts w:cs="Times New Roman" w:ascii="Times New Roman" w:hAnsi="Times New Roman"/>
          <w:sz w:val="20"/>
          <w:szCs w:val="20"/>
        </w:rPr>
        <w:t>Она пробиралась к дельфинарию, а сердечко колотилось, и еще от страха ее слегка подташнивало. За каждое лицо, возникавшее из полумрака, она цеплялась испуганным взглядом, моля бога, чтобы не напасть на знакомого. Однако посреди шумного водоворота людей, которые толкались, смеялись и перекрикивались, она скоро поняла, что место встречи выбрано с умом. Никому из ее друзей, никому из Казино и в голову не пришло бы затесаться в эту потную, пошлую толпу слоняющихся без дела тури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иг она увиде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шел из толпы с этой своей ласковой улыбкой на тонких губах, с белой панамой в руке, в безупречном легком кремовом костюме с кроваво-красной гвоздикой в петлице. Это был маленького роста и щуплого сложения мужчина лет шестидесяти, с худощавым смуглым лицом, сероглазый и неизменно улыбающийся. Его редеющие светлые волосы серебрились сединой на висках, а вместо носа торчал настоящий ястребиный клюв. Человеку этому она теперь не доверяла, научилась бояться его, однако ее влекло к нему, точно магни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моя прелесть… — проговорил он, остановившись возле нее, — вот мы и снова встретились…</w:t>
      </w:r>
    </w:p>
    <w:p>
      <w:pPr>
        <w:pStyle w:val="Normal"/>
        <w:widowControl/>
        <w:ind w:firstLine="567"/>
        <w:jc w:val="both"/>
        <w:rPr/>
      </w:pPr>
      <w:r>
        <w:drawing>
          <wp:anchor behindDoc="1" distT="0" distB="0" distL="114935" distR="114935" simplePos="0" locked="0" layoutInCell="0" allowOverlap="1" relativeHeight="10">
            <wp:simplePos x="0" y="0"/>
            <wp:positionH relativeFrom="column">
              <wp:posOffset>3660775</wp:posOffset>
            </wp:positionH>
            <wp:positionV relativeFrom="paragraph">
              <wp:posOffset>82550</wp:posOffset>
            </wp:positionV>
            <wp:extent cx="2458085" cy="3225800"/>
            <wp:effectExtent l="0" t="0" r="0" b="0"/>
            <wp:wrapTight wrapText="bothSides">
              <wp:wrapPolygon edited="0">
                <wp:start x="-73" y="0"/>
                <wp:lineTo x="-73" y="21540"/>
                <wp:lineTo x="21600" y="21540"/>
                <wp:lineTo x="21600"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2458085" cy="3225800"/>
                    </a:xfrm>
                    <a:prstGeom prst="rect">
                      <a:avLst/>
                    </a:prstGeom>
                  </pic:spPr>
                </pic:pic>
              </a:graphicData>
            </a:graphic>
          </wp:anchor>
        </w:drawing>
      </w:r>
      <w:r>
        <w:rPr>
          <w:rFonts w:cs="Times New Roman" w:ascii="Times New Roman" w:hAnsi="Times New Roman"/>
          <w:sz w:val="20"/>
          <w:szCs w:val="20"/>
        </w:rPr>
        <w:t>При первом знакомстве он сказал, что его зовут Фран</w:t>
        <w:softHyphen/>
        <w:t>клин Людович. Родом из Праги, журналист, работает по дого</w:t>
        <w:softHyphen/>
        <w:t>во</w:t>
        <w:softHyphen/>
        <w:t>ру. В Парадиз-Сити приехал, чтобы сделать большой материал о Казино. В этом не было ничего удивительного. Журналисты часто приезжали сюда, чтобы написать про Казино. Все-таки са</w:t>
        <w:softHyphen/>
        <w:t>мое шикарное заведение во Флориде. Сейчас, в разгар сезона, по зеленому сукну игорных столов за ночь перекочевывало до миллиона долларов, правда, большей частью в сторону крупье… но разве в это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ович подошел к ней как-то днем, на пляже. Его бе</w:t>
        <w:softHyphen/>
        <w:t>зо</w:t>
        <w:softHyphen/>
        <w:t>бидный, добродушный вид, восхищение ее молодостью и улыб</w:t>
        <w:softHyphen/>
        <w:t>ка обворожили ее. Он сознался, что знает, где она работает, и дал ей тисненую визитку, на которой его имя стояло рядом с ма</w:t>
        <w:softHyphen/>
        <w:t>ги</w:t>
        <w:softHyphen/>
        <w:t>ческими словами “Журнал “Нью-Йоркер””. Ему требовались све</w:t>
        <w:softHyphen/>
        <w:t>дения о Казино от тех, кто там служит. Он присел на мягкий песок у нее в ногах и говорил, поглядывая из-под панамы, на</w:t>
        <w:softHyphen/>
        <w:t>дви</w:t>
        <w:softHyphen/>
        <w:t>нутой на самую переносицу ястребиного клюва. Рассказал, что беседовал с управляющим Гарри Льюисом. При этом его ли</w:t>
        <w:softHyphen/>
        <w:t>цо перекосила потешная гримаса отчаяния. Вот характерец! До че</w:t>
        <w:softHyphen/>
        <w:t>го же скрытный! Если довольствоваться тем, что сообщил Гар</w:t>
        <w:softHyphen/>
        <w:t>ри Льюис, ему в жизни не написать ничего подходящего для та</w:t>
        <w:softHyphen/>
        <w:t>кого солидного журнала, как “Нью-Йоркер”. У него пред</w:t>
        <w:softHyphen/>
        <w:t>чув</w:t>
        <w:softHyphen/>
        <w:t>ствие, что он поладит с ней. Она работает в хранилище Казино еще с несколькими девушками. Это он выяснил. В его серых глазах мелькнуло озорство. “Итак, моя прелесть…” Сколько раз она слышала от него эти слова, которые теперь внушают ей страх и недоверие? “Давайте вы расскажете то, что мне хочется узнать, а я заплачу вам за это? Ну, сколько? “Нью-Йоркер” — богатый журнал. Пятьсот? Как насчет пятисот долларов?”</w:t>
      </w:r>
    </w:p>
    <w:p>
      <w:pPr>
        <w:pStyle w:val="Normal"/>
        <w:widowControl/>
        <w:ind w:firstLine="567"/>
        <w:jc w:val="both"/>
        <w:rPr/>
      </w:pPr>
      <w:r>
        <w:rPr>
          <w:rFonts w:cs="Times New Roman" w:ascii="Times New Roman" w:hAnsi="Times New Roman"/>
          <w:sz w:val="20"/>
          <w:szCs w:val="20"/>
        </w:rPr>
        <w:t>У нее захватило дух. Пятьсот долларов! Ей до смерти хотелось выйти замуж. Ее дружок Терри еще студент. Они договорились, что если раздобудут пятьсот долларов, то рискнут и поженятся, и тогда у них по крайней мере будет однокомнатная квартира, пусть даже в доме без лифта… но где же раздобыть пятьсот долларов? А тут на тебе, безобидный человечек предлагает как раз эти самые деньги, надо только выдать ему тайны Каз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я ее колебания, Людович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вы давали подписку, но пусть это вас не пугает. Подумайте. Никто никогда не узнает, от кого я получил сведения. А ведь пятьсот долларов вам не помешают. Можно и наки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же вечер, дав ей время обдумать его предложение, он позвонил ей по теле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ереговорил с редактором. Он готов заплатить тысячу. Я так рад. Я думал, он заупрямится. Итак, моя прелесть, вы поможете мне за тысячу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превозмогая муки совести и страх перед разоблачением, она помогла ему. Он отдал ей пятьсот долларов. Остальные пятьсот, объяснил он с отеческой улыбкой, потом, когда она предоставит всю необходимую информацию. И по мере того как он расспрашивал ее, ей все больше становилось не по себе, и она начала догадываться, что, видно, никакой он не журналист. Видно, он задумал ограбить Казино. Иначе откуда такой интерес к численности охраны, к количеству денег, поступающих в хранилище каждую ночь, и к сигнализации… Ведь наверняка такие сведения нужны человеку, который задумал ограбить Казино. А тут еще эта последняя просьба: добыть копию чертежей со схемой электропрово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т! Этого я не сделаю! Чертежи не могут понадобиться для статьи! Я не понимаю. Я начинаю 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йте, моя милая. Мне нужны чертежи. Не будем спорить об этом. Мой журнал готов платить. Скажем, еще тысячу? — Он вытащил из кармана конверт. — Вот вторые полтысячи, которые я вам должен… видите? А после получите еще тысячу…</w:t>
      </w:r>
    </w:p>
    <w:p>
      <w:pPr>
        <w:pStyle w:val="Normal"/>
        <w:widowControl/>
        <w:ind w:firstLine="567"/>
        <w:jc w:val="both"/>
        <w:rPr/>
      </w:pPr>
      <w:r>
        <w:rPr>
          <w:rFonts w:cs="Times New Roman" w:ascii="Times New Roman" w:hAnsi="Times New Roman"/>
          <w:sz w:val="20"/>
          <w:szCs w:val="20"/>
        </w:rPr>
        <w:t>Она решила так: если этот коротышка задумал ограбить Казино, она ничего такого знать не желает. А заполучить вторую тысячу очень даже желает. Колебания отняли у нее минуту с небольшим, затем она согласно кивнула.</w:t>
      </w:r>
    </w:p>
    <w:p>
      <w:pPr>
        <w:pStyle w:val="Normal"/>
        <w:widowControl/>
        <w:ind w:firstLine="567"/>
        <w:jc w:val="both"/>
        <w:rPr/>
      </w:pPr>
      <w:r>
        <w:rPr>
          <w:rFonts w:cs="Times New Roman" w:ascii="Times New Roman" w:hAnsi="Times New Roman"/>
          <w:sz w:val="20"/>
          <w:szCs w:val="20"/>
        </w:rPr>
        <w:t>Но это было нелегко. Наконец, ей удалось добыть копии нужных чертежей. Днем она иногда подрабатывала в главной конторе и имела доступ к документации. Этот улыбчивый человечек проявил незаурядную смышленость, остановив на ней свой выбор. Но этот человечек, которого на самом деле звали Серж Мейски, был хитер и коварен, как змея. Десять месяцев назад приехал он в Парадиз-Сити. Окольными путями навел справки о четырех девушках, работающих в хранилище Казино, и издали наблюдал за ними. В конце концов решил сосредоточиться на этой смазливой маленькой блондинке, которую звали Лана Эванс. Чутье и ум, как всегда, не подвели его. Лана Эванс должна была дать ему ключ к самому крупному и дерзкому ограблению Казино, какие только знала история подобных ограб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они стоят здесь, лицом к лицу, в сумрачном, кишащем туристами Аквариуме, где среди прочей морской живности обитают дрессированные дельфины. Он улыбнулся ей, взял своей сухой клешней за руку и увел от давки к резервуару с печальным, скучающим осьминогом, где было сравнительно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улыбка была безупречной, под стать костюму, но Лана Эванс чувствовала, что он едва владеет собой от нетерпения, и это нетерпение пугало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восходно. — Нетерпения как не бывало, будто светофор переключился с красного света на зеленый. — Деньги у меня с собой… все до цента. Тысяча хрустящих долларов. — Он быстро скользнул взглядом по лицам ближайших туристов. — Да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ги вперед, — пролепетала Лана Эванс. Она была сама не своя от страха да еще в голове все плыло от затхлой сы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Он достал из заднего кармана брюк пухлый конверт. — Здесь вся сумма. Не нужно сейчас пересчитывать, моя милая. Вы на виду. Где черте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хотелось поскорей завершить эту опасную сделку. Она отдала ему чертежи: несколько страниц со сложными электрическими схемами, включая плавкие предохранители, систему кондиционирования воздуха и множество сигнальных устройств. Он мельком проглядел чертежи, став вполоборота к осьми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Он убрал выкраденные ею бумаги в задний карман. — Вот и закончилось наше весьма удачное сотрудничество. — Он улыбнулся, а его серые с синеватым отливом глаза сделались вдруг холодными, как две грязные льдинки. — Ах да… вот еще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т! — наотрез отказалась она. — Хватит! Меня не волнует…</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омилуйте. — Он примирительно поднял руку. — Мне больше ничего не нужно. Я вполне удовлетворен. Вы были так покладисты, так надежны, с вами так приятно работать… Позвольте мне отблагодарить вас от себя лично… скромным пустяковым подарком. — Он вынул из кармана квадратную коробочку, аккуратно перевязанную красной с золотом ленточкой, а на золотой этикетке было написано волшебное слово “Диана”. — Пожалуйста, примите… Такая хорошенькая девушка должна ухаживать за своими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яла коробочку, обескураженная его неожиданной добротой. Крем для рук “Диана” делали только для очень состоятельных людей. С этой коробочкой в руках она чувствовала себя еще более разбогатевшей, чем в тот миг, когда он передал ей конв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ам спасибо, моя прелесть… прощ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творился в толпе, как маленькое доброе привидение: вот только сейчас улыбнулся ей и тут же пропал. Исчез в мгновение ока, и трудно было поверить, что когда-нибудь он стоял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ею вырос крупный краснолицый ухмыляющийся мужчина в желто-голубой цветастой руба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мпсон из Миннеаполиса, — прогудел он. — Видали, что вытворяют эти чертяки дельфины? Я в жизни такого не видал!</w:t>
      </w:r>
    </w:p>
    <w:p>
      <w:pPr>
        <w:pStyle w:val="Normal"/>
        <w:widowControl/>
        <w:spacing w:before="0" w:after="240"/>
        <w:ind w:firstLine="567"/>
        <w:jc w:val="both"/>
        <w:rPr/>
      </w:pPr>
      <w:r>
        <w:rPr>
          <w:rFonts w:cs="Times New Roman" w:ascii="Times New Roman" w:hAnsi="Times New Roman"/>
          <w:sz w:val="20"/>
          <w:szCs w:val="20"/>
        </w:rPr>
        <w:t>Она поглядела на него без всякого выражения и бочком, бочком улизнула в сторону, а потом, когда удостоверилась, что ей не грозят его лапы, повернулась и спокойно пошла к выходу, зажав в руке коробочку с кремом, в которой притаилась ее смерть.</w:t>
      </w:r>
    </w:p>
    <w:p>
      <w:pPr>
        <w:pStyle w:val="Normal"/>
        <w:widowControl/>
        <w:ind w:firstLine="567"/>
        <w:jc w:val="both"/>
        <w:rPr/>
      </w:pPr>
      <w:r>
        <w:rPr>
          <w:rFonts w:cs="Times New Roman" w:ascii="Times New Roman" w:hAnsi="Times New Roman"/>
          <w:sz w:val="20"/>
          <w:szCs w:val="20"/>
        </w:rPr>
        <w:t>Сейчас, в разгар сезона, аэропорт и железнодорожный вокзал находились под неусыпным надзором полиции. К тому же на трех главных шоссейных дорогах при въезде в город были выставлены полицейские посты. На пропускных пунктах полицейские с профессиональной памятью на лица ощупывали жестким казенным взглядом каждого прибывающего пассажира. То и дело кого-нибудь останавливали взмахом руки. Мужчину или женщину выуживали из медленно продвигающейся очереди приезжих и отводили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происходил всегда один и тот же: “Привет, Джек (либо Лулу, или Чарли)… Получил обратный билет? Советую воспользоваться им: здесь ты не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орожных постах беседовали в том же духе и заворачивали машины на Май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 полицейские кордоны мешали сотням крупных и мелких воришек орудовать в городе и обчищать бога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ому четыре человека, которые откликнулись на заманчивое приглашение и были предупреждены о полицейском заслоне, приехали поодиночке, приняв меры предосторожности.</w:t>
      </w:r>
    </w:p>
    <w:p>
      <w:pPr>
        <w:pStyle w:val="Normal"/>
        <w:widowControl/>
        <w:ind w:firstLine="567"/>
        <w:jc w:val="both"/>
        <w:rPr/>
      </w:pPr>
      <w:r>
        <w:rPr>
          <w:rFonts w:cs="Times New Roman" w:ascii="Times New Roman" w:hAnsi="Times New Roman"/>
          <w:sz w:val="20"/>
          <w:szCs w:val="20"/>
        </w:rPr>
        <w:t>Джесс Чандлер еще не попадался на крючок полиции, поэтому прилетел самолетом. Этот высокий, интересный, элегантного вида мужчина направился прямиком к турникету, не сомневаясь в том, что его подложный паспорт и ловко состряпанная легенда кофейного плантатора с поместьями в Бразилии выдержит проверку.</w:t>
      </w:r>
    </w:p>
    <w:p>
      <w:pPr>
        <w:pStyle w:val="Normal"/>
        <w:widowControl/>
        <w:ind w:firstLine="567"/>
        <w:jc w:val="both"/>
        <w:rPr/>
      </w:pPr>
      <w:r>
        <w:rPr>
          <w:rFonts w:cs="Times New Roman" w:ascii="Times New Roman" w:hAnsi="Times New Roman"/>
          <w:sz w:val="20"/>
          <w:szCs w:val="20"/>
        </w:rPr>
        <w:t>Тридцатидевятилетний Чандлер считался в преступном мире одним из самых умных и изворотливых мошенников. Он играл на своей артистичной внешности. Худощавое смуглое лицо, короткий нос и полные губы, широкие скулы и большие темные глаза выдавали в нем чувственность и напористость опытного сердцееда…</w:t>
      </w:r>
      <w:r>
        <w:br w:type="page"/>
      </w:r>
    </w:p>
    <w:p>
      <w:pPr>
        <w:pStyle w:val="Normal"/>
        <w:widowControl/>
        <w:spacing w:before="96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115050" cy="80479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4" r="-6" b="-4"/>
                    <a:stretch>
                      <a:fillRect/>
                    </a:stretch>
                  </pic:blipFill>
                  <pic:spPr bwMode="auto">
                    <a:xfrm>
                      <a:off x="0" y="0"/>
                      <a:ext cx="6115050" cy="8047990"/>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Двое полицейских оглядели его. Он не отвел глаз, изобразив на лице скуку и легкое презрение. Настораживает испуг, а испуга они не увидели. Заглянув в паспорт, Чандлера выпустили из здания аэропорта к веренице такси.</w:t>
      </w:r>
    </w:p>
    <w:p>
      <w:pPr>
        <w:pStyle w:val="Normal"/>
        <w:widowControl/>
        <w:ind w:firstLine="567"/>
        <w:jc w:val="both"/>
        <w:rPr/>
      </w:pPr>
      <w:r>
        <w:rPr>
          <w:rFonts w:cs="Times New Roman" w:ascii="Times New Roman" w:hAnsi="Times New Roman"/>
          <w:sz w:val="20"/>
          <w:szCs w:val="20"/>
        </w:rPr>
        <w:t>Он перекинул дорожную сумку из одной руки в другую и ухмыльнулся. Он знал, что все пройдет гладко… как всегда.</w:t>
      </w:r>
    </w:p>
    <w:p>
      <w:pPr>
        <w:pStyle w:val="Normal"/>
        <w:widowControl/>
        <w:ind w:firstLine="567"/>
        <w:jc w:val="both"/>
        <w:rPr/>
      </w:pPr>
      <w:r>
        <w:rPr>
          <w:rFonts w:cs="Times New Roman" w:ascii="Times New Roman" w:hAnsi="Times New Roman"/>
          <w:sz w:val="20"/>
          <w:szCs w:val="20"/>
        </w:rPr>
        <w:t>Коллинзу пришлось вести себя гораздо осторожнее. Он всего два месяца как вышел на волю, и в каждом полицейском участке хранилась его фотография. Долго ломал он голову над тем, как ему миновать полицейский кордон, не отвечая на щекотливые вопросы. Наконец, он решил присоединиться к экскурсии, которая отправилась в заповедник Эверглейдс с ночевкой на обратном пути в Парадиз-Сити. В экскурсионном автобусе, битком набитом шумными, довольными, подвыпившими туристами, Коллинз чувствовал себя в относительной безопасности. Он прихватил с собой губную гармошку. Минут за десять до пропускного пункта он начал играть к удовольствию своих попутчиков. Инструмент, зажатый в мясистых ручищах, почти полностью скрыл его лицо. Место он выбрал себе на заднем сиденье с тремя такими же толстяками, и полицейский, войдя в автобус, взглянул на него лишь мельком и тотчас переключился на другие взмокшие, тупые, дружно улыбавшиеся ему физиономии.</w:t>
      </w:r>
    </w:p>
    <w:p>
      <w:pPr>
        <w:pStyle w:val="Normal"/>
        <w:widowControl/>
        <w:ind w:firstLine="567"/>
        <w:jc w:val="both"/>
        <w:rPr/>
      </w:pPr>
      <w:r>
        <w:rPr>
          <w:rFonts w:cs="Times New Roman" w:ascii="Times New Roman" w:hAnsi="Times New Roman"/>
          <w:sz w:val="20"/>
          <w:szCs w:val="20"/>
        </w:rPr>
        <w:t>Так, в Парадиз-Сити благополучно прибыл Миш Коллинз — человек, которого полиция немедленно завернула бы, если б только установила его личность, ибо мало того, что Миш Коллинз был одним из лучших “медвежатников” в стране, перед его талантом беспомощно пасовали производители всякого рода сигнальных устрой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зу исполнился сорок один год. Пятнадцать лет своей жизни с перерывами он провел за решеткой. Он был мощного телосложения, грузный и обладал большой физической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автобус вырулил на стоянку, Миш Коллинз отвел в сторону экскурсовода и сказал, что обратно не пое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помнил, у меня ведь здесь приятель, — объяснил он. — Сдайте обратно билет и оставьте деньги себе. Вы это заслужили. — И не успел экскурсовод даже поблагодарить его, как Миш растворился в людском муравей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к Перри приехал на собственном “олдсмобиле” с откидным верхом.</w:t>
      </w:r>
    </w:p>
    <w:p>
      <w:pPr>
        <w:pStyle w:val="Normal"/>
        <w:widowControl/>
        <w:ind w:firstLine="567"/>
        <w:jc w:val="both"/>
        <w:rPr/>
      </w:pPr>
      <w:r>
        <w:rPr>
          <w:rFonts w:cs="Times New Roman" w:ascii="Times New Roman" w:hAnsi="Times New Roman"/>
          <w:sz w:val="20"/>
          <w:szCs w:val="20"/>
        </w:rPr>
        <w:t>У них не было его фотографии, поэтому он подкатил к полицейскому посту в полной уверенности, что двум фараонам, проверяющим машины, и в голову не придет, будто они сейчас столкнутся нос к носу с профессиональным убийцей…</w:t>
      </w:r>
    </w:p>
    <w:p>
      <w:pPr>
        <w:pStyle w:val="Normal"/>
        <w:widowControl/>
        <w:ind w:firstLine="567"/>
        <w:jc w:val="both"/>
        <w:rPr/>
      </w:pPr>
      <w:r>
        <w:rPr>
          <w:rFonts w:cs="Times New Roman" w:ascii="Times New Roman" w:hAnsi="Times New Roman"/>
          <w:sz w:val="20"/>
          <w:szCs w:val="20"/>
        </w:rPr>
        <w:t>Ему было года шестьдесят два: маленького роста, плотный, с коротко остриженными белоснежными волосами, круглым полноватым лицом, широко расставленными глазами под кустистыми седыми бровями, с тонкими губами и длинным крючковатым н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остановился и подождал, пока полицейские проверят документы у пассажиров передней машины. Потом, когда ее пропустили, медленно подкатил к двум ожидавшим его стражам зак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одарил их дежурной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ребята, — махнул он им толстой ручищей. — Что я такого нат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рульный Фред О’Тул уже четыре часа, как заступил на пост. Это был крупный темноволосый ирландец с настороженным, угрюмым взглядом. Его воротило с души от всех людишек, что проползли через его пост на своих роскошных лимузинах, со своими затасканными шуточками, подобострастными улыбочками, презрением, а то и заносчи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 есть? — строго спросил О’Тул, положив на опущенное стекло руку в перчатке и глядя на Перри сверху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 что мне паспорт? — ответил Перри. — Есть права… устр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протянул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отдал права, которые обошлись ему в четыреста долларов: вещь дорогая, но необходимая. Отпечаток указательного пальца правой руки был очень умело изменен, а такая работа стоит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акому делу приех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есть от пуза, вдоволь покрутить рулетку и нагуляться с девочками, — рассмеялся Перри. — У меня отпуск, дружище… и уж я его отгуляю на полную кат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отступил в сторону и пропустил Перри. Тот совсем расплылся в улыбке, нажал на газ, и машина набрала ско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у, пронесло, — подумал он, включая радио. — Наколол этих тупиц, а теперь… держись, Парадиз-Сити, я еду!”</w:t>
      </w:r>
    </w:p>
    <w:p>
      <w:pPr>
        <w:pStyle w:val="Normal"/>
        <w:widowControl/>
        <w:ind w:firstLine="567"/>
        <w:jc w:val="both"/>
        <w:rPr/>
      </w:pPr>
      <w:r>
        <w:rPr>
          <w:rFonts w:cs="Times New Roman" w:ascii="Times New Roman" w:hAnsi="Times New Roman"/>
          <w:sz w:val="20"/>
          <w:szCs w:val="20"/>
        </w:rPr>
        <w:t>В отличие от Перри Уошингтон Смит не мог ехать в открытую. В этом городе вообще не жаловали негров, даже добропорядочных, а Уошингтон Смит был теперь далеко не добропорядочным. Он освободился две недели назад. Его преступление состояло в нанесении побоев двум полицейским, которые подловили его и собирались хорошенько отметелить… Да только Уош оказался финалистом любительского турнира “Золотые перчатки” во втором полусреднем весе. Вместо того чтобы покорно стерпеть избиение, он уложил обоих двумя великолепными боковыми ударами в челюсть и пустился наутек. Но ему не дали убежать далеко. Его остановила пуля, угодившая в ногу, а довершил дело удар дубинкой по голове. Он отмотал восемь месяцев за сопротивление при аресте и вышел из тюрьмы ожесточенным и с твердой решимостью стать отныне заклятым врагом бел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его позвали в Парадиз-Сити, он засомневался. А не ловушка ли? Сообщение было коротки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Есть прибыльное дело. Тебя предложил Миш. Если ХОЧЕШЬ ЗАРАБОТАТЬ ОЧЕНЬ КРУПНУЮ СУММУ, то 20 февраля в 22.00 будь в ресторане “Черный краб”. Деньги на дорожные расходы прилагаю. Полиция перекрыла все въезды в город. Будь осторожен. Спроси мистера Людовича”.</w:t>
      </w:r>
    </w:p>
    <w:p>
      <w:pPr>
        <w:pStyle w:val="Normal"/>
        <w:widowControl/>
        <w:ind w:firstLine="567"/>
        <w:jc w:val="both"/>
        <w:rPr/>
      </w:pPr>
      <w:r>
        <w:rPr>
          <w:rFonts w:cs="Times New Roman" w:ascii="Times New Roman" w:hAnsi="Times New Roman"/>
          <w:sz w:val="20"/>
          <w:szCs w:val="20"/>
        </w:rPr>
        <w:t>Уош пробрался в Парадиз-Сити под коробками с зеленым салатом, предназначенным для отеля “Парадиз-Риц”. Когда грузовик, в котором он притаился, проходил полицейский контроль, у него бешено колотилось сердце и тряслись поджилки.</w:t>
      </w:r>
    </w:p>
    <w:p>
      <w:pPr>
        <w:pStyle w:val="Normal"/>
        <w:widowControl/>
        <w:ind w:firstLine="567"/>
        <w:jc w:val="both"/>
        <w:rPr/>
      </w:pPr>
      <w:r>
        <w:rPr>
          <w:rFonts w:cs="Times New Roman" w:ascii="Times New Roman" w:hAnsi="Times New Roman"/>
          <w:sz w:val="20"/>
          <w:szCs w:val="20"/>
        </w:rPr>
        <w:t>Но и он, подобно трем другим, благополучно миновал полицейский кордон, призванный защитить толстосумов в Парадиз-Сит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Удался первый шаг в плане ограбления богатейшего в мире Казино, разработанном Сержем Мейски.</w:t>
      </w:r>
    </w:p>
    <w:p>
      <w:pPr>
        <w:pStyle w:val="Normal"/>
        <w:widowControl/>
        <w:ind w:firstLine="567"/>
        <w:jc w:val="both"/>
        <w:rPr/>
      </w:pPr>
      <w:r>
        <w:rPr>
          <w:rFonts w:cs="Times New Roman" w:ascii="Times New Roman" w:hAnsi="Times New Roman"/>
          <w:sz w:val="20"/>
          <w:szCs w:val="20"/>
        </w:rPr>
        <w:t>Ресторан “Черный краб” занимал трехэтажное деревянное строение на сваях, стоявшее в тридцати ярдах от берега и соединенное с набережной узким причалом. Здесь собирались ловцы губок из “Флорида марин манифекчеринг компани” и туристы, а жители Лагуны и подавно обходили его стороной. Он славился пьяными драками и превосходной рыбной кухней.</w:t>
      </w:r>
    </w:p>
    <w:p>
      <w:pPr>
        <w:pStyle w:val="Normal"/>
        <w:widowControl/>
        <w:ind w:firstLine="567"/>
        <w:jc w:val="both"/>
        <w:rPr/>
      </w:pPr>
      <w:r>
        <w:rPr>
          <w:rFonts w:cs="Times New Roman" w:ascii="Times New Roman" w:hAnsi="Times New Roman"/>
          <w:sz w:val="20"/>
          <w:szCs w:val="20"/>
        </w:rPr>
        <w:t>На верхнем этаже было три отдельных кабинета. К ним вела наружная лестница, и люди, желавшие поговорить о важном деле, могли рассчитывать на полное уеди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пришел Миш Коллинз. Официант Джоз поглядел на него, кивнул и молча подал бокал с тройной порцией рома, лимоном и колотым ль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и Чандлер пришли вместе, а минуту спустя в кабинет с опаской заглянул Уошингтон См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взял на себя роль хозя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ребята, — сказал он. — Располагайтесь как дома. Тот черномазый, что прислуживает — глухонемой. Не обращайте на него внимания. — Он улыбнулся Уошу и протянул ему руку. — Привет, кореш. Давно не виде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ош кивнул и пожал руку, ощущая на себе недоуменный, угрюмый взгляд П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водя глаз с Уоша, Перр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то такой? Что он здесь дел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се мы здесь делаем? — рассмеялся в ответ Миш. Уош отказался от спиртного. Помявшись, он остался у дверей. В компании белых он всегда чувствовал себя не в своей тарелке и ждал подво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выбрал место подальше от Коллинза. Он сел, прихватив свой бокал и крепко зажав в мелких белых зубах потухшую сиг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 вечеринка? — спросил он, озирая комнату голубыми водянисты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 с удовольствием подхватил Миш. — Вечер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нулся Чандлер. Его красивое лицо выражало разд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нибудь знаешь про это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тип этот Люд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его-то я знаю. — Миш почтительно покачал головой. — Еще бы, про него я могу порассказать. Перво-наперво, имя у него другое. Его зовут Серж Мейски. Столкнулся я с ним в Роксбургской тюрьме. У него там работенка была… фармацев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что за хрен… фармацевт? — подозрительно спросил П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идел на всяких пилюлях и микстурах, — объяснил Миш. — Клистирная трубка прописывает тебе пилюлю, а Мейски выдает. Десять лет там проработал… котелок варит что надо. Мы с ним поладили. Я ведь охоч до пилюль-то. Перед тем как податься на волю, он мне рассказал, будто придумал такой куш сорвать, что никому и не снилось. Когда, говорит, все налажу, дам тебе знать, и еще трое понадобятся. Я выбрал вас. Благодарности оставим на потом. — Резиновое лицо Коллинза расплылось в широкой улыбке. — Вот что я вам скажу, ребята. На вид он человечек безобидный, но, ей-ей, гремучая змея безобидней. А голова!.. Чистое золото! Я вот что скажу: если он говорит, что можно взять большой куш, я соглашаюсь с закрытыми глазами. Поэтому я здесь. Не знаю, что за дело,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этому и я здесь… чтобы рассказать вам, — вкрадчиво проговорил с порога Мейски… — Господа, — сказал он, как всегда, негромко и отчетливо, — очень рад познакомиться с вами. Надеюсь, доехали без происше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о мужчин кивнули под испытующим взглядом его серых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Тогда за стол. Вы наверняка проголодались. Потом и только потом поговорим о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час Миш Коллинз отвалился от стола и тихонько рыг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усная жратва, — похвалил он. — Не то что баланда, которую нам давали в Рокси, а, 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улыбнулся…</w:t>
      </w:r>
    </w:p>
    <w:p>
      <w:pPr>
        <w:pStyle w:val="Normal"/>
        <w:widowControl/>
        <w:ind w:firstLine="567"/>
        <w:jc w:val="both"/>
        <w:rPr/>
      </w:pPr>
      <w:r>
        <w:rPr>
          <w:rFonts w:cs="Times New Roman" w:ascii="Times New Roman" w:hAnsi="Times New Roman"/>
          <w:sz w:val="20"/>
          <w:szCs w:val="20"/>
        </w:rPr>
        <w:t>За ужином Мейски был безраздельным хозяином стола. Его уравновешенность и мягкость обескураживали всех, кроме Коллинза, который знал его и весь лучился, точно гордая мамаша, демонстрирующая свое гениальное чадо. Мейски говорил о политике, путешествиях, женщинах… За этот час ему удалось каким-то чудом немного растопить лед, наладить более или менее непринужденные отношения между мужчинами. Даже Уош освоился в новой комп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глухонемой убрал со стола, принес две бутылки виски, лед, бокалы и ушел, Мейски, подперев руками острый подбородок,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теперь, господа, поговорим о деле. У меня к вам предложение. Миш рассказал вам, быть может, что мы с ним прожили три года под одной крышей. Такого пожирателя таблеток я больше не знавал. За время, проведенное вместе, у меня сложилось впечатление, что у него большие способности к технике, и еще я узнал, что у него есть не менее способные знакомые. Вот почему я попросил его связаться с вами, господа. Что касается Уоша… он не похож на нас. Он не преступник, — ласково улыбнулся Мейски, — но нам без него не обойтись, а ему нужны деньги и к тому же хочется отом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глядели на смутившегося У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у вас предложение? — спросил Чанд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обрались здесь, чтобы взять два миллиона в Каз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мертвая тишина. Даже с лица Коллинза сползла самонадеянная улыбка. Все четверо ошарашенно уставились на Сержа Мей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миллиона? — переспросил Чандлер, который первым пришел в себя. — Послушайте, меня ждут дела. Кому нужна эта пустая болтовня? Два 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жестом напомнил гостям про буты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угощайтесь, господа. Мне, к сожалению, нельзя… врач запретил. — Он обернулся к Перри. — Вы слышали, что я сказал. Джесс, как видно, не верит мне… 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выпустил в потолок тонкое облачко сигарного ды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куй дальше, — ответил он. — Не обращай внимания на красавчика. Он отроду нервный. Ты толкуй. Я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было вскинулся, но встретил холодный взгляд Перри. И едва Чандлер заглянул в его блеклые глаза, как ощутил дрожь в коленях. Он не имел привычки к насилию, и Перри своим взглядом нагнал на него страху. С деланным безразличием пожав плечами, он потянулся к в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 так… рассказы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откинулся на спинку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лет я мечтал придумать, где можно взять большие деньги. Наконец я пришел к выводу, что их можно взять здесь усилиями нескольких, тщательно отобранных человек, которые знают свое дело. Мы можем взять в Казино два миллиона долларов, но лишь при том условии, что у вас хватит на это духу и вы будете в точности выполнять мои указания. Если вы не согласны на эти два простых условия, то забудем обо всем. — Он по очереди окинул каждого теперь уже ледяным взглядом. — Вы согл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бой, док, я на любое дело пойду. За мной остановки нет, — отозвался М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ропустил его слова мимо ушей, он смотрел на Чанд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чистить Казино? — сказал Чандлер. — Это невозможно. Года два назад один парень предложил мне то же самое. Он собирался войти туда вдесятером, но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е пойдет, Джесс. Либо соглашайтесь, либо отказывайтесь… сию минуту, — мягко проговорил Мей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замялся, потом махнул рукой в знак согласия. Он вдруг понял, что имеет дело с таким же опасным человеком, как Перри, а Перри он знал как облуплен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ладно… идет. Я все-таки думаю, это невозможно, но раз вы думаете иначе, пусть будет по-в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еревел взгляд на Перри, и тот ухмыльнулся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вопросов, согласен. Только растолкуй,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овернулся к Уо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негр заерзал на стуле, но только оттого, что все уставились на него, а ему всегда было не по себе под взглядами белых. Он без колебаний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что мне тер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облегчен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Стало быть, если сомнений нет, господа, я могу на вас положиться? — Он подождал, пока все четверо кивнули, затем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я расскажу вам немного о самом Казино, — сказал он, раскладывая бумаги перед собой на столе. — Сейчас разгар сезона. В субботу, то есть послезавтра, в этом здании будет примерно три миллиона долларов наличными. Если нам пофартит, мы возьмем два миллиона. Нас пятеро, так что при дележе получится по триста тысяч на бр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моим подсчетам, не так. У меня выходит по четыреста тысяч, — вмешался Чанд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ласков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ы, но мне достанется больше. Каждый из вас получит по триста тысяч, а я заберу остальное, так как понес немалые расходы. Я придумал весь план, подготовил его осуществление и, да будет вам известно, живу здесь уже девять месяцев. Мне пришлось снять бунгало, выложить кругленькую сумму за информацию. Так что… — Он развел похожими на клешни руками. — Мне достанется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тано, док, — сказал Миш. — Это по справедлив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я продолжу? Объясняю насчет Казино. Джесс говорит, он уже обдумывал план ограбления, по которому десять человек должны были ворваться в игорные комнаты. — Мейски рассмеялся. — Такой план, конечно, не принес бы желаемых результатов. В субботу ночью на столах лежит, самое большое, около четверти миллиона. Остальные деньги держат в хранилище, расположенном как раз под игорными комнатами. Когда возникает нужда в наличных, их поднимают в маленьких, наглухо закрытых лифтах. Пока идет игра, возле каждого лифта дежурят по два охранника. Если на столах скапливаются деньги, их отправляют в хранилище. Получается непрерывное движение денег… вверх-вниз… и всегда под надежной охраной. — Он прервался, чтобы прикурить очередную сигарету, затем снова заговорил. — Понаблюдав несколько дней за этой процедурой, я пришел к выводу, что нападать нужно на хранилище. Деньги там лежат аккуратными пачками. В хранилище работают четыре девушки и двое вооруженных охранников. Девушки управляются с деньгами, охранники их стерегут. Там стальная дверь, и внутрь пускают только по делу. Так было заведено много лет назад. Вот тут-то у них и слабое место. Мы проникнем в хранилище, возьмем деньги и у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смотрел на Мейски, как на полоу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наете! — возмутился он. — Это ваша теория? Черта с два вы попадете в хранилище. Вы что… в бирюльки с нами игр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вынул из кармана пиджака блестящий металлический баллончик длиной дюймов шесть. Он любовно выставил его на стол, словно предлагал вниманию присутствующих уникальное произведение искус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люч к решению проблемы, — сказал он. — С этим мы без труда вынесем деньги из хранил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о мужчин уставились на блестящий баллон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погодя Перр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за хрено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газ паралитического действия, — объяснил Мейски. — Хитроумное изобретение, газ под очень высоким давлением. Валит с ног в течение десяти сек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глядя на Мейски, потер ш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мерте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Действует часов пять, не больше. Нам ведь нужна касса, а не труп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олько не придумают! Классная вещь, — восхитился Перри. — Давай… толкуй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взял со стола бумаги и протянул их Коллин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гляни, тебе это что-нибудь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откинулся на спинку стула и углубился в схему электропроводки Казино. За считанные секунды он смекнул, с чем имеет дело, и его багровое лицо озарилось восхищенной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имаю шляпу, док. Теперь все ясней ясного. Где ты раскопал такой к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лан в общих чертах. Казино закрывается в три часа ночи. К половине третьего основная часть денег возвращается в хранилище. В это время мы и нападем. Произойдет это примерно так. Ровно в половине третьего Миш явится в Казино в спецовке муниципального электрика. Спецовку я уже раздобыл. Скажет, что с электричеством неполадки и он хочет проверить предохранители. В такое время там сидит только вахтер. Сколько я здесь живу, я ходил в Казино ежедневно и выяснил, что главная контора закрывается без четверти два. Гарри Льюис, который заведует Казино, в это время ходит по игорным комнатам до самого закрытия. Его помощники уже сидят по домам. Так что все пройдет как по маслу. Вахтер в вестибюле решит, что тебя вызвал Льюис, и покажет, где найти предохранители. Учти, Миш, все надо будет делать точно в назначенное время. Теперь взгляни на схему. Сперва необходимо отключить кондиционер в хранилище. Дальше, в хранилище есть счетная машина, на которой девушки подсчитывают прибыль. Ее тоже следует вырубить. Полагаю, ты найдешь нужный предохран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сверился со схемой и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ем, — сказал он. — Без проб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от твоя работа, Миш. Ты вырубаешь кондиционер и счетную машину. Я все излагаю только в общих чертах. Потом мы, конечно, обговорим подробности. Теперь… — обратился он к Чандлеру, — у вас задача потрудней. Вы с Уошем ровно в половине третьего подъедете на небольшом грузовике. Грузовик стоит у меня в гараже. На вас будут спецовки инженеров Ай-би-эм, и вы привезете коробку, в которую якобы упакована счетная машина. Никакой счетной машины в ней, конечно, не будет. В ней будут два противогаза и два автоматических пистолета. Эти вещи я уже приобрел. Джесс скажет вахтеру, который сидит у входа в хранилище, что ему позвонил мистер Льюис и попросил заменить счетную машину в хранилище. Тем временем Миш отключает ее, и когда Джесс с Уошем подойдут к двери хранилища, охранники уже будут знать, что счетная машина сломалась. От убедительности Джесса будет зависеть, пустят ли их в хранилище… Думаю, это не составит труда. И он, и Уош будут одеты в спецовки и принесут с собой коробку компании Ай-би-эм. Девушки пожалуются, что у них вышла из строя машина. Психологически, думаю, мы можем рассчитывать на успех. Оказавшись внутри, Чандлер откроет коробку и возьмет охранников на мушку. Уош наденет противогаз и сменит Чандлера, который тоже наденет противогаз. Это нужно делать быстро, нагнав на них побольше страху. Завтра, конечно, потренируемся. Пока охранники очухаются, Джесс пустит г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ть будете только пятисотдолларовые банкноты. Они упакованы в пачки, и с ними легко управляться. Наполните коробку и уйдете. Вахтер решит, что вы уносите сломанную машину. Погрузите коробку в кузов, и мы уедем. Таков вкратце мой план. Подробности, разумеется, предстоит тщательно обговорить и отработать, но этим мы займемся завтра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инулся на спинку стула, стряхнул пепел с сигареты и вопросительно оглядел четверых мужчин, которые до сих пор слушали его, затаив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то каким боком в этом замешан? — спросил Пер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вы, — улыбнулся ему Мейски. — Вы тоже наденете спецовку Ай-би-эм. Зайдете в Казино с Джессом и Уошем, но останетесь с вахтером. Я потом вам про него расскажу. Старик любит почесать языком. Ваше дело — разговаривать с ним. Я не предвижу осложнений, но в случае чего мы должны быть начеку. Вдруг заявится какой-нибудь ретивый охранник и станет путаться под ногами. — Мейски выразительно посмотрел на Перри. — Я надеюсь, вы разберетесь с осложнениями и любопытными охранн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ухмыль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ится… если это все, работка — не бей лежа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наем теперь, что должны делать Миш, Уош, Джек и я. А как насчет вас? — с подозрением спросил Чанд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веду грузовик, — ответил Мейски. — Об ограблении станет известно очень быстро. Начальник полиции здесь прыткий. Если мы рванем из города с деньгами во время шухера, то наверняка засыпемся. Деньги лучше закопать у меня в саду. Потом разбежимся, передохнем пока в городе, а уж после, когда шухер уляжется, каждый возьмет свою долю — и гуляй на все четыре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не не нравится. Деньги разделим сразу, и пусть каждый сам крутится, как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 согласился Чанд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это правильно, — присоединился к ним Миш после некоторой зам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годно, господа. Мы еще обсудим, разумеется, все детали. Но, полагаю, общий план вы одобря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ший класс, — похвалил Ми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вот только одно не идет из головы, — сказал Чандлер, — как вы раздобыли чертежи и все другие сведения? У кого вы их куп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неожиданно поднял голову, и Чандлера передернуло от взгляда его серых ледяных глаз.</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Казино Гарри Льюис аккуратно припарковал свой черный “кадиллак” у здания полицейского управления, заглушил двигатель и вылез из машины на утреннее солнце.</w:t>
      </w:r>
    </w:p>
    <w:p>
      <w:pPr>
        <w:pStyle w:val="Normal"/>
        <w:widowControl/>
        <w:ind w:firstLine="567"/>
        <w:jc w:val="both"/>
        <w:rPr/>
      </w:pPr>
      <w:r>
        <w:rPr>
          <w:rFonts w:cs="Times New Roman" w:ascii="Times New Roman" w:hAnsi="Times New Roman"/>
          <w:sz w:val="20"/>
          <w:szCs w:val="20"/>
        </w:rPr>
        <w:t>Льюису, высокому, стройному, элегантно одетому, было далеко за пятьдесят. Вот уже пятнадцать лет он руководил богатейшим в мире Казино. От него веяло таким благополучием и уверенностью в себе, какие свойственны только очень обеспеченным люд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ся по ступенькам и вошел в комнату, где дежурный по управлению Чарли Тэннер корпел над грудой протоколов, составленных на пьяных вод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иде Льюиса Тэннер бросил протоколы и вскочил на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утро, мистер Льюис. Вам что-нибудь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ейские относились к Льюису с подчеркнутой предупредительностью. Они хорошо помнили о его щедрости на Рождество и в День Благодарения. По этим праздникам каждый детектив и патрульный получали по шестнадцатифунтовой индейке и по бутылке виски, а такие подарки, само собой, обходятся недеш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ьник у себя? — спросил Лью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мистер Льюис. Поднимайтесь прямо к нему, — ответил Тэн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постучал к Терреллу, раскрыл дверь и шагнул в маленький, скудно обставленный каби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полиции Террелл, здоровяк с пшеничными волосами, подернутыми сединой на висках, и с выступающим, напористым подбородком, разливал кофе из пакета в два бумажных стаканчика. Сержант Джо Беглер, его правая рука, с трудом умещаясь на жестком, скрипучем стуле, следил за кофе глазами наркомана. При нежданном появлении Льюиса оба насторожились. Беглер встал. Террелл улыбнулся и взял третий стакан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Гарри… Ранняя пташка, — сказал он. — Выпьете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покачал головой и сел на стул Бег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 только начинается… ничего особенного. Вы чем-то озабоч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 время года, Фрэнк, я всегда озабочен, — ответил он. — Но завтра особый день. Я решил, что стоит поговорить с вами. Завтра мы ожидаем прибытия двадцати первоклассных игроков из Аргентины, которые всерьез вознамерились пощипать нас. Эти парни, не моргнув глазом, проигрывают целые состояния. Мы должны обеспечить безопасность во время игры. В Казино соберется крупная сумма денег, и я решил, что нам не помешает полицейская охрана. Поможете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отхлебнул кофе и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Что нужно, Га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утром я перевожу из банка в Казино три миллиона наличными. В автомобиле будет четверо моих охранников, но хотелось бы еще иметь полицейское сопровождение. Все-таки кругленькая сумма, желательно, чтобы она доехала до места в целости и сохр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осто. Я пришлю вам шест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Фрэнк, я знал, что могу положиться на вас. Еще неплохо, если человека четыре придут вечером в Казино. Никаких происшествий я не предвижу. У меня своих двадцать человек вполне надежных, но, думаю, присутствие полицейских остудит горячие гол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споряжусь. Пришлю Лепски и четверых патру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пски как раз подходящий человек. Спасибо, Фрэнк. — Он стряхнул пепел с сигареты. — А как вообще обстановка? Есть такие, которых надо опас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Желающих прорваться было много, но мы их выявили и завернули. Судя по тем донесениям, что ко мне поступают, в городе нет ни одного по-настоящему опасного экземпляра… В котором часу вы берете деньги в ба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вно в половине одиннадца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Я пришлю своих людей в банк, и они проводят вас. 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поднялся со ст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я не буду больше беспокоиться, — сказал он и пожал протянуту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Льюис ушел, Беглер налил себе еще коф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миллиона! — возмутился он. — Сколько денег кошке под хвост! Подумать только, что можно сделать, имея такое богатство… а оно уйдет на развлечение горстке латиноамериканских прощелы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омолчал, потом кивнул.</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х деньги, Джо. А наше дело — охранять эти деньги. — Он щелкнул выключателем селекторной связи. — Чарльз? Где Лепски? Он мне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у пятницу Серж Мейски проснулся в семь часов утра, поставил на плиту кофейник и принял душ. Он побрился опасной бритвой, оделся, затем пошел на кухню и налил чашку кофе. Прихватив кофе с собой, он уселся в обшарпанной гост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решил он, все идет по плану. Сегодня вечером все четверо придут в его бунгало репетировать свои роли. Теперь, после знакомства с ними, он успокоился: у него подобралась надежная команда. Миш Коллинз не промахнулся.</w:t>
      </w:r>
    </w:p>
    <w:p>
      <w:pPr>
        <w:pStyle w:val="Normal"/>
        <w:widowControl/>
        <w:ind w:firstLine="567"/>
        <w:jc w:val="both"/>
        <w:rPr/>
      </w:pPr>
      <w:r>
        <w:rPr>
          <w:rFonts w:cs="Times New Roman" w:ascii="Times New Roman" w:hAnsi="Times New Roman"/>
          <w:sz w:val="20"/>
          <w:szCs w:val="20"/>
        </w:rPr>
        <w:t>Он допил кофе, помыл чашку и блюдце, потом достал из шкафа две пластиковые канистры по пять галлонов и наполнил их водой из крана. После вынул из кухонного шкафа объемистую коробку с консервами, отнес ее к своему “бьюику” и загрузил в багажник. Вернулся в дом, взял две пластиковые канистры и тоже отнес их в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движения были расчетливы и неторопливы. Возраст давал о себе знать. Он остро ощущал груз своих шестидесяти двух лет, и всякое переутомление было ему противопоказано.</w:t>
      </w:r>
    </w:p>
    <w:p>
      <w:pPr>
        <w:pStyle w:val="Normal"/>
        <w:widowControl/>
        <w:ind w:firstLine="567"/>
        <w:jc w:val="both"/>
        <w:rPr/>
      </w:pPr>
      <w:r>
        <w:rPr>
          <w:rFonts w:cs="Times New Roman" w:ascii="Times New Roman" w:hAnsi="Times New Roman"/>
          <w:sz w:val="20"/>
          <w:szCs w:val="20"/>
        </w:rPr>
        <w:t>Мейски долго стоял, перебирая в уме, не забыл ли он чего-нибудь, вспомнил про батарейки для фонарика, достал их из ящика стола в гостиной и решил, что теперь можно ехать.</w:t>
      </w:r>
    </w:p>
    <w:p>
      <w:pPr>
        <w:pStyle w:val="Normal"/>
        <w:widowControl/>
        <w:ind w:firstLine="567"/>
        <w:jc w:val="both"/>
        <w:rPr/>
      </w:pPr>
      <w:r>
        <w:rPr>
          <w:rFonts w:cs="Times New Roman" w:ascii="Times New Roman" w:hAnsi="Times New Roman"/>
          <w:sz w:val="20"/>
          <w:szCs w:val="20"/>
        </w:rPr>
        <w:t>Он запер входную дверь, сел за руль и завел машину. Спустя полчаса на шоссе, ведущем из Лагуны, пригорода Парадиз-Сити, Мейски перестроился в правый ряд и свернул на проселок.</w:t>
      </w:r>
    </w:p>
    <w:p>
      <w:pPr>
        <w:pStyle w:val="Normal"/>
        <w:widowControl/>
        <w:ind w:firstLine="567"/>
        <w:jc w:val="both"/>
        <w:rPr/>
      </w:pPr>
      <w:r>
        <w:rPr>
          <w:rFonts w:cs="Times New Roman" w:ascii="Times New Roman" w:hAnsi="Times New Roman"/>
          <w:sz w:val="20"/>
          <w:szCs w:val="20"/>
        </w:rPr>
        <w:t>Проехав лесом минут двадцать, он снова свернул на узкую колею, ведущую в самую чащу. Он слегка притормозил, чтобы осмотреть знак, который сам смастерил и вкопал два дня тому назад. На знаке было написано: “Охотничий заповедник. Частное владение. Вход запрещен”. Он одобрительно кивнул и поехал дальше. Знак уже не бросался в глаза своей новизной. Надо было признать, что сделан он хорошо и выглядит убедительно.</w:t>
      </w:r>
    </w:p>
    <w:p>
      <w:pPr>
        <w:pStyle w:val="Normal"/>
        <w:widowControl/>
        <w:ind w:firstLine="567"/>
        <w:jc w:val="both"/>
        <w:rPr/>
      </w:pPr>
      <w:r>
        <w:rPr>
          <w:rFonts w:cs="Times New Roman" w:ascii="Times New Roman" w:hAnsi="Times New Roman"/>
          <w:sz w:val="20"/>
          <w:szCs w:val="20"/>
        </w:rPr>
        <w:t>Вскоре он замедлил ход, свернул с колеи и по сухой, слежавшейся земле выехал на небольшую полянку, которую обнаружил, когда бродил по округе в поисках надежного убежища. Здесь из ветвей и вырванного с корнем кустарника им уже был выстроен навес — на его сооружение ушло несколько дней. Под этот навес он и загнал “бьюик”. Выйдя из машины, он достал из багажника канистры с водой, постоял, оглядываясь и прислушиваясь, нет ли кого поблизости, потом уверенно зашагал с поляны через кусты и вышел к тропинке, ведущей на лесистую гору.</w:t>
      </w:r>
    </w:p>
    <w:p>
      <w:pPr>
        <w:pStyle w:val="Normal"/>
        <w:widowControl/>
        <w:ind w:firstLine="567"/>
        <w:jc w:val="both"/>
        <w:rPr/>
      </w:pPr>
      <w:r>
        <w:rPr>
          <w:rFonts w:cs="Times New Roman" w:ascii="Times New Roman" w:hAnsi="Times New Roman"/>
          <w:sz w:val="20"/>
          <w:szCs w:val="20"/>
        </w:rPr>
        <w:t>После двух минут неторопливой ходьбы, которая вызвала у Мейски слабую одышку, он оказался возле кучи валежника и пожухлых листьев. Он раздвинул ветки, нырнул внутрь и попал в темную, пропахшую сыростью пещеру, совершенно скрытую валежником, что он натаскал за прошлую неделю.</w:t>
      </w:r>
    </w:p>
    <w:p>
      <w:pPr>
        <w:pStyle w:val="Normal"/>
        <w:widowControl/>
        <w:ind w:firstLine="567"/>
        <w:jc w:val="both"/>
        <w:rPr/>
      </w:pPr>
      <w:r>
        <w:rPr>
          <w:rFonts w:cs="Times New Roman" w:ascii="Times New Roman" w:hAnsi="Times New Roman"/>
          <w:sz w:val="20"/>
          <w:szCs w:val="20"/>
        </w:rPr>
        <w:t>Он передохнул в пещере. Его немного тревожила эта одышка, да еще не отпускала тихая, но зловещая, ноющая боль в груди. Через несколько минут ему задышалось свободней, он включил фонарь и прошелся ярким лучом по пещ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ветил фонариком на спальный мешок, запасы провизии, транзисторный приемник и аптечку — самое необходимое, чтобы продержаться в этой норе недель шесть.</w:t>
      </w:r>
    </w:p>
    <w:p>
      <w:pPr>
        <w:pStyle w:val="Normal"/>
        <w:widowControl/>
        <w:ind w:firstLine="567"/>
        <w:jc w:val="both"/>
        <w:rPr/>
      </w:pPr>
      <w:r>
        <w:rPr>
          <w:rFonts w:cs="Times New Roman" w:ascii="Times New Roman" w:hAnsi="Times New Roman"/>
          <w:sz w:val="20"/>
          <w:szCs w:val="20"/>
        </w:rPr>
        <w:t>Подошел к выходу из пещеры, прислушался и, убедившись, что кругом тихо, спустился к автомобилю за остальными вещами…</w:t>
      </w:r>
    </w:p>
    <w:p>
      <w:pPr>
        <w:pStyle w:val="Normal"/>
        <w:widowControl/>
        <w:spacing w:before="0" w:after="240"/>
        <w:ind w:firstLine="567"/>
        <w:jc w:val="both"/>
        <w:rPr/>
      </w:pPr>
      <w:r>
        <w:rPr>
          <w:rFonts w:cs="Times New Roman" w:ascii="Times New Roman" w:hAnsi="Times New Roman"/>
          <w:sz w:val="20"/>
          <w:szCs w:val="20"/>
        </w:rPr>
        <w:t>Потом вышел наружу, тщательно закрыл лаз ветками и, сев за руль, напоследок оглядел снизу маскировку своего убежища; одобрительно кивнул и, развернув машину, поехал обратно в Лагуну.</w:t>
      </w:r>
    </w:p>
    <w:p>
      <w:pPr>
        <w:pStyle w:val="Normal"/>
        <w:widowControl/>
        <w:ind w:firstLine="567"/>
        <w:jc w:val="both"/>
        <w:rPr/>
      </w:pPr>
      <w:r>
        <w:rPr>
          <w:rFonts w:cs="Times New Roman" w:ascii="Times New Roman" w:hAnsi="Times New Roman"/>
          <w:sz w:val="20"/>
          <w:szCs w:val="20"/>
        </w:rPr>
        <w:t>Лана Эванс открыла глаза, зажмурилась от яркого солнца. Она откинула одеяло и пошла в ванную. Закончив утренний туалет, вернулась в свою невзрачную комнатенку, служившую ей и спальней, и гостиной, и открыла комод. Из-под скудной стопки постельного белья вынула пачку стодолларовых бумажек. Потом снова забралась в постель и залюбовалась своим богатством. Однако к радости примешивался страх. Что, если в Казино узнают про ее встречи с тем человечком? Теперь она не сомневалась, что он собирается ограбить Казино. Она посмотрела на деньги и нехотя пожала плечами. Ничего, не обеднеют. У них денег куры не клюют, а у нее… Тут она встревоженно поежилась. Как объяснить Терри, откуда у нее взялось столько денег? Вот незадача. Терри ревнивый. Ему кажется, что все мужчины в Казино зарятся на нее…</w:t>
      </w:r>
    </w:p>
    <w:p>
      <w:pPr>
        <w:pStyle w:val="Normal"/>
        <w:widowControl/>
        <w:ind w:firstLine="567"/>
        <w:jc w:val="both"/>
        <w:rPr/>
      </w:pPr>
      <w:r>
        <w:rPr>
          <w:rFonts w:cs="Times New Roman" w:ascii="Times New Roman" w:hAnsi="Times New Roman"/>
          <w:sz w:val="20"/>
          <w:szCs w:val="20"/>
        </w:rPr>
        <w:t>Если б только она могла сказать Терри всю правду, но ведь он такой невыносимо правильный. Нет, об этом придется молчать. Она вернулась в постель, и тут глаза ее оживились при виде коробочки с кремом “Диана”. Она взяла коробочку в руки и сняла обер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жет, он ворюга, — подумала она, — но не жмот”.</w:t>
      </w:r>
    </w:p>
    <w:p>
      <w:pPr>
        <w:pStyle w:val="Normal"/>
        <w:widowControl/>
        <w:ind w:firstLine="567"/>
        <w:jc w:val="both"/>
        <w:rPr/>
      </w:pPr>
      <w:r>
        <w:rPr>
          <w:rFonts w:cs="Times New Roman" w:ascii="Times New Roman" w:hAnsi="Times New Roman"/>
          <w:sz w:val="20"/>
          <w:szCs w:val="20"/>
        </w:rPr>
        <w:t>Лана больше не верила в выдумку про журнал “Нью-Йоркер”. Он заплатил две тысячи — бешеные деньги! — за полученную от нее информацию…</w:t>
      </w:r>
    </w:p>
    <w:p>
      <w:pPr>
        <w:pStyle w:val="Normal"/>
        <w:widowControl/>
        <w:ind w:firstLine="567"/>
        <w:jc w:val="both"/>
        <w:rPr/>
      </w:pPr>
      <w:r>
        <w:rPr>
          <w:rFonts w:cs="Times New Roman" w:ascii="Times New Roman" w:hAnsi="Times New Roman"/>
          <w:sz w:val="20"/>
          <w:szCs w:val="20"/>
        </w:rPr>
        <w:t>Она отвернула крышку и посмотрела на белый крем, источавший нежный аромат растертых лепестков орхидеи. Затаив дыхание, с наслаждением намазала она руки смертоносным кремом. Правда, ее немного разочаровало, что это вожделенное действо не доставило ей того удовольствия, на которое она рассчитывала.</w:t>
      </w:r>
    </w:p>
    <w:p>
      <w:pPr>
        <w:pStyle w:val="Normal"/>
        <w:widowControl/>
        <w:ind w:firstLine="567"/>
        <w:jc w:val="both"/>
        <w:rPr/>
      </w:pPr>
      <w:r>
        <w:rPr>
          <w:rFonts w:cs="Times New Roman" w:ascii="Times New Roman" w:hAnsi="Times New Roman"/>
          <w:sz w:val="20"/>
          <w:szCs w:val="20"/>
        </w:rPr>
        <w:t>Через некоторое время, так ничего и не придумав, Лана закрыла глаза и задремала. В полудреме она уговаривала себя, что все образуется, что она убедит Терри. А после обеда сходит в агентство и разузнает про однокомнатную квартиру.</w:t>
      </w:r>
    </w:p>
    <w:p>
      <w:pPr>
        <w:pStyle w:val="Normal"/>
        <w:widowControl/>
        <w:ind w:firstLine="567"/>
        <w:jc w:val="both"/>
        <w:rPr/>
      </w:pPr>
      <w:r>
        <w:rPr>
          <w:rFonts w:cs="Times New Roman" w:ascii="Times New Roman" w:hAnsi="Times New Roman"/>
          <w:sz w:val="20"/>
          <w:szCs w:val="20"/>
        </w:rPr>
        <w:t>Незаметно она уснула, а час спустя вдруг очнулась от холода. В недоумении поглядела на часы и увидела, что уже без двадцати одиннадцать. Подумала, не выпить ли кофе, но уж больно не хотелось вылезать из-под одеяла. Вдобавок к ознобу появились слабость, вялость. Этот усиливающийся озноб встревожил ее… Уж не заболевает ли она?</w:t>
      </w:r>
    </w:p>
    <w:p>
      <w:pPr>
        <w:pStyle w:val="Normal"/>
        <w:widowControl/>
        <w:ind w:firstLine="567"/>
        <w:jc w:val="both"/>
        <w:rPr/>
      </w:pPr>
      <w:r>
        <w:rPr>
          <w:rFonts w:cs="Times New Roman" w:ascii="Times New Roman" w:hAnsi="Times New Roman"/>
          <w:sz w:val="20"/>
          <w:szCs w:val="20"/>
        </w:rPr>
        <w:t>Вдруг ни с того ни с сего в рот хлынула желчь, она не успела сдержаться, и ее вырвало на постельное белье. Она почувствовала, что руки жжет как ог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испуге она хотела откинуть одеяло и встать, но это оказалось ей не под си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я закоченела и покрылась липким потом, зато руки горели и еще нестерпимо жгло в гор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это со мной?” — ужаснулась она. Сердце рвалось из груди, не хватало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ставила себя встать, но ноги не послушались ее. Она свернулась на полу, беспомощно протянув руки к телефону, стоявшему рядом на столике.</w:t>
      </w:r>
    </w:p>
    <w:p>
      <w:pPr>
        <w:pStyle w:val="Normal"/>
        <w:widowControl/>
        <w:spacing w:before="0" w:after="240"/>
        <w:ind w:firstLine="567"/>
        <w:jc w:val="both"/>
        <w:rPr/>
      </w:pPr>
      <w:r>
        <w:rPr>
          <w:rFonts w:cs="Times New Roman" w:ascii="Times New Roman" w:hAnsi="Times New Roman"/>
          <w:sz w:val="20"/>
          <w:szCs w:val="20"/>
        </w:rPr>
        <w:t>Она открыла рот, чтобы позвать на помощь, но захлебнулась отвратительной, зловонной желчью, заполнившей рот и капавшей из носа на розовую ночную рубашку.</w:t>
      </w:r>
    </w:p>
    <w:p>
      <w:pPr>
        <w:pStyle w:val="Normal"/>
        <w:widowControl/>
        <w:ind w:firstLine="567"/>
        <w:jc w:val="both"/>
        <w:rPr/>
      </w:pPr>
      <w:r>
        <w:rPr>
          <w:rFonts w:cs="Times New Roman" w:ascii="Times New Roman" w:hAnsi="Times New Roman"/>
          <w:sz w:val="20"/>
          <w:szCs w:val="20"/>
        </w:rPr>
        <w:t>В половине девятого вечера Гарри Льюис вышел из своего кабинета и в лифте, обитом красным бархатом, спустился на второй этаж, не забыв кивнуть молоденькому лифтеру.</w:t>
      </w:r>
    </w:p>
    <w:p>
      <w:pPr>
        <w:pStyle w:val="Normal"/>
        <w:widowControl/>
        <w:ind w:firstLine="567"/>
        <w:jc w:val="both"/>
        <w:rPr/>
      </w:pPr>
      <w:r>
        <w:rPr>
          <w:rFonts w:cs="Times New Roman" w:ascii="Times New Roman" w:hAnsi="Times New Roman"/>
          <w:sz w:val="20"/>
          <w:szCs w:val="20"/>
        </w:rPr>
        <w:t>Загорелый юноша в чистой и отутюженной темно-зеленой с бежевым форме Казино, в белых хлопчатобумажных перчатках, светясь от радости, что его узнали, благодарно склон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любимый час Льюиса, когда Казино начинало оживать. Больше всего ему нравилось выходить на просторный балкон и смотреть вниз, на террасу, где выпивали, разговаривали, отдыхали его клиенты, перед тем как заполнить ресторан и потом разойтись по игорным комна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Лью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обернулся, удивленно подняв брови. Он не любил, когда ему мешали в эти дорогие для него мгновения, но при виде хорошенькой темноволосой девушки улыбнулся. Рита Уоткинс заведовала хранилищем. Вот уже пять лет, как она работает у Льюиса, и он убедился, что на нее можно положиться: Рита руководила своими подчиненными спокойно и деловито и тем облегчала их кропотливую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 Рита… Добрый вечер. Что-нибудь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он задал машинально. Рита обращалась к нему, лишь когда не могла принять решения самостоятельно, а такое случалось ред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Льюис, я недосчиталась одной девушки, — ответила она. Он пригляделся к ее опрятному черному платью и задумался, во сколько оно ей обошлось. Такой уж Льюис был человек. До всего ему было дело. — Не вышла на работу Лана Эва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бол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мистер Льюис. Час тому назад я позвонила ей домой, но там не отвечают. Мне нужна замена. Можно, я возьму Марию Уэллс из главной кон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Передайте ей мою просьбу выручить нас, — улыбнулся Льюис. — Надеюсь, она не откажет…</w:t>
      </w:r>
    </w:p>
    <w:p>
      <w:pPr>
        <w:pStyle w:val="Normal"/>
        <w:widowControl/>
        <w:ind w:firstLine="567"/>
        <w:jc w:val="both"/>
        <w:rPr/>
      </w:pPr>
      <w:r>
        <w:rPr>
          <w:rFonts w:cs="Times New Roman" w:ascii="Times New Roman" w:hAnsi="Times New Roman"/>
          <w:sz w:val="20"/>
          <w:szCs w:val="20"/>
        </w:rPr>
        <w:t>Он улыбнулся, кивнул и отпустил ее. Это была мелкая неурядица, с которой, он знал, она справится. Когда Рита ушла, он еще раз оглядел нижнюю террасу и, убедившись, что все идет своим чередом, отправился в большой игорный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переглянулся с одним из крупье, служившим здесь уже одиннадцать лет, толстым, прилизанным, с глазами навыкате. Тот с достоинством кивнул и лопаточкой придвинул стопку фишек к старушке, которая с восторгом протянула им навстречу толстые пальчики.</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0480</wp:posOffset>
            </wp:positionH>
            <wp:positionV relativeFrom="paragraph">
              <wp:posOffset>159385</wp:posOffset>
            </wp:positionV>
            <wp:extent cx="3819525" cy="7562215"/>
            <wp:effectExtent l="0" t="0" r="0" b="0"/>
            <wp:wrapTight wrapText="bothSides">
              <wp:wrapPolygon edited="0">
                <wp:start x="-42" y="0"/>
                <wp:lineTo x="-42" y="21576"/>
                <wp:lineTo x="21599" y="21576"/>
                <wp:lineTo x="21599" y="0"/>
                <wp:lineTo x="-4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3" r="-7" b="-3"/>
                    <a:stretch>
                      <a:fillRect/>
                    </a:stretch>
                  </pic:blipFill>
                  <pic:spPr bwMode="auto">
                    <a:xfrm>
                      <a:off x="0" y="0"/>
                      <a:ext cx="3819525" cy="7562215"/>
                    </a:xfrm>
                    <a:prstGeom prst="rect">
                      <a:avLst/>
                    </a:prstGeom>
                  </pic:spPr>
                </pic:pic>
              </a:graphicData>
            </a:graphic>
          </wp:anchor>
        </w:drawing>
      </w:r>
      <w:r>
        <w:rPr>
          <w:rFonts w:cs="Times New Roman" w:ascii="Times New Roman" w:hAnsi="Times New Roman"/>
          <w:sz w:val="20"/>
          <w:szCs w:val="20"/>
        </w:rPr>
        <w:t>Льюис зашел в ресторан и пере</w:t>
        <w:softHyphen/>
        <w:t>го</w:t>
        <w:softHyphen/>
        <w:t>во</w:t>
        <w:softHyphen/>
        <w:t>рил с метрдотелем Джованни, кото</w:t>
        <w:softHyphen/>
        <w:t>рого он за немалые деньги переманил из лондонского отеля “Савой”. В зале было несколько ранних посетителей из числа туристов, изучавших бесконечное меню, предложенное им учтивым главным офи</w:t>
        <w:softHyphen/>
        <w:softHyphen/>
        <w:t>циантом. Пройдет какой-нибудь час, и ресторан превратится в шумный и прожорливый человеческий муравей</w:t>
        <w:softHyphen/>
        <w:t>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Джованни? — спросил Лью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лном порядке, сэр. — Метр</w:t>
        <w:softHyphen/>
        <w:t>дотель вызывающе повел бровью. Самое предположение, что в его ресто</w:t>
        <w:softHyphen/>
        <w:t>ране допустим беспорядок, было оскор</w:t>
        <w:softHyphen/>
        <w:t>би</w:t>
        <w:softHyphen/>
        <w:t>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просмотрел меню, которое дал ему Джованни, и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Завтра у нас от</w:t>
        <w:softHyphen/>
        <w:t>вет</w:t>
        <w:softHyphen/>
        <w:softHyphen/>
        <w:t>ственная ночь…</w:t>
      </w:r>
    </w:p>
    <w:p>
      <w:pPr>
        <w:pStyle w:val="Normal"/>
        <w:widowControl/>
        <w:ind w:firstLine="567"/>
        <w:jc w:val="both"/>
        <w:rPr/>
      </w:pPr>
      <w:r>
        <w:rPr>
          <w:rFonts w:cs="Times New Roman" w:ascii="Times New Roman" w:hAnsi="Times New Roman"/>
          <w:sz w:val="20"/>
          <w:szCs w:val="20"/>
        </w:rPr>
        <w:t>Льюис прошелся по ресторану и под</w:t>
        <w:softHyphen/>
        <w:t>метил, что на каждом столике стоит ва</w:t>
        <w:softHyphen/>
        <w:t>зочка с орхидеями, искусно подсве</w:t>
        <w:softHyphen/>
        <w:t>чен</w:t>
        <w:softHyphen/>
        <w:t>ными снизу. “Да, — подумал он, — Джо</w:t>
        <w:softHyphen/>
        <w:t>ванни умеет украсить стол, но инте</w:t>
        <w:softHyphen/>
        <w:t>ресно, во сколько это обходится”. Ведь Гар</w:t>
        <w:softHyphen/>
        <w:t>ри Льюис был человек практичес</w:t>
        <w:softHyphen/>
        <w:t>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йдя на террасу, он окунулся в гул разговоров и мягкую музыку ор</w:t>
        <w:softHyphen/>
        <w:t>кес</w:t>
        <w:softHyphen/>
        <w:t>тра и стоял в задумчивости, пока его не приметил главный бармен. Фред, невы</w:t>
        <w:softHyphen/>
        <w:t>со</w:t>
        <w:softHyphen/>
        <w:t>кий, плотный, едва начинающий ста</w:t>
        <w:softHyphen/>
        <w:t>реть, направился к хозяину с довольной ухмылкой на багровом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ячая ночка предстоит, сэр, — сказал он. — Выпьете чег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 Фред. Горячая ночка предстоит зав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чно. Ну, да справ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лядев поднятые руки клиентов в другом конце террасы, он поспешил на зов.</w:t>
      </w:r>
    </w:p>
    <w:p>
      <w:pPr>
        <w:pStyle w:val="Normal"/>
        <w:widowControl/>
        <w:ind w:firstLine="567"/>
        <w:jc w:val="both"/>
        <w:rPr/>
      </w:pPr>
      <w:r>
        <w:rPr>
          <w:rFonts w:cs="Times New Roman" w:ascii="Times New Roman" w:hAnsi="Times New Roman"/>
          <w:sz w:val="20"/>
          <w:szCs w:val="20"/>
        </w:rPr>
        <w:t>Убедившись, что заведение рабо</w:t>
        <w:softHyphen/>
        <w:t>та</w:t>
        <w:softHyphen/>
        <w:t>ет без сбоев, Льюис вернулся в каби</w:t>
        <w:softHyphen/>
        <w:t>нет. Перед тем как перекусить здесь же, за своим рабочим столом, ему нужно бы</w:t>
        <w:softHyphen/>
        <w:t>ло ответить на несколько писем. Он и не подозревал, что на террасе за ним на</w:t>
        <w:softHyphen/>
        <w:t>блюдал Джесс Чандлер, который сидел один за дальним от оркестра столиком, потягивал виски с содовой.</w:t>
      </w:r>
    </w:p>
    <w:p>
      <w:pPr>
        <w:pStyle w:val="Normal"/>
        <w:widowControl/>
        <w:ind w:firstLine="567"/>
        <w:jc w:val="both"/>
        <w:rPr/>
      </w:pPr>
      <w:r>
        <w:rPr>
          <w:rFonts w:cs="Times New Roman" w:ascii="Times New Roman" w:hAnsi="Times New Roman"/>
          <w:sz w:val="20"/>
          <w:szCs w:val="20"/>
        </w:rPr>
        <w:t>Чандлер чувствовал себя не в своей тарелке. К плану Мейски вроде бы не придерешься, но его тревожила грандиозность замысла. А теперь, проведя около часа на террасе, понаблюдав, присмотревшись ко всем этим людям, таким высокомерным и самонадеянным в своем богатстве, к вездесущим охранникам с увесистыми револьверами на боку, ощутив дух сплоченности, витавший в Казино, Чандлер увидел, что здесь настоящая крепость миллионеров, ее неприступность отпугнет хоть кого, и всякий, кто задумает ограбление, рискует обломать себе зубы…</w:t>
      </w:r>
    </w:p>
    <w:p>
      <w:pPr>
        <w:pStyle w:val="Normal"/>
        <w:widowControl/>
        <w:ind w:firstLine="567"/>
        <w:jc w:val="both"/>
        <w:rPr/>
      </w:pPr>
      <w:r>
        <w:rPr>
          <w:rFonts w:cs="Times New Roman" w:ascii="Times New Roman" w:hAnsi="Times New Roman"/>
          <w:sz w:val="20"/>
          <w:szCs w:val="20"/>
        </w:rPr>
        <w:t>Чандлеру вдруг опротивела вся эта роскошь, он заплатил по счету и прошел в игорные комнаты. На мгновение он остановился и огляделся вокруг, заметив у лифтов для доставки денег из хранилища и обратно четверых охранников в форме. Охранники были молодые, грозные на вид и держали ухо востро. Скорчив недовольную мину, он пересек изысканно украшенный холл и востребовал в регистратуре свой пас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каясь по широкой, пологой лестнице в сад Казино, он увидел идущего навстречу Джека Перри в смокинге, с сигарой в зубах. Чандлер поспешил свернуть на узкую тропинку, которая вела к м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велел всем — кроме Уоша, конечно, — побывать в Казино и, так сказать, сориентироваться на местности. Вот Перри и явился, однако Чандлер не имел ни малейшего желания встречаться с ним.</w:t>
      </w:r>
    </w:p>
    <w:p>
      <w:pPr>
        <w:pStyle w:val="Normal"/>
        <w:widowControl/>
        <w:ind w:firstLine="567"/>
        <w:jc w:val="both"/>
        <w:rPr/>
      </w:pPr>
      <w:r>
        <w:rPr>
          <w:rFonts w:cs="Times New Roman" w:ascii="Times New Roman" w:hAnsi="Times New Roman"/>
          <w:sz w:val="20"/>
          <w:szCs w:val="20"/>
        </w:rPr>
        <w:t>Сойдя вниз по длинной лестнице, он оказался на широкой набережной, тянувшейся вдоль закрытого пляжа Каз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сумрака навстречу ему вышла девушка. На ней белело платье с широкой юбкой в оборках и с узором из роз. Она была очень загорелой и соблазнительной. Темные волосы обрамляли лицо и спускались до плеч. В руке она несла гит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ичем не походила на богатых сучек в Казино и к тому же смутно кого-то напомнила Чандлеру, поэтому он замедлил шаг и улыбнулся ей. Она остановилась и пригляделась к нему. В волосах сверкнула отсветом уличного фонаря дешевая заколка с фальшивыми бриллиан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Дже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вздрогнул от неожиданности, но тотчас успоко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детка, — ответил он с очаровательной улыбкой. — Недурную фигурку ты вдела в свое пл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ас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года назад почти на этом же месте ты сказал мне в точности то же самое… да куда тебе вспомнить.</w:t>
      </w:r>
    </w:p>
    <w:p>
      <w:pPr>
        <w:pStyle w:val="Normal"/>
        <w:widowControl/>
        <w:ind w:firstLine="567"/>
        <w:jc w:val="both"/>
        <w:rPr/>
      </w:pPr>
      <w:r>
        <w:rPr>
          <w:rFonts w:cs="Times New Roman" w:ascii="Times New Roman" w:hAnsi="Times New Roman"/>
          <w:sz w:val="20"/>
          <w:szCs w:val="20"/>
        </w:rPr>
        <w:t>И тут он вспомнил. Два года назад он приехал в Парадиз-Сити, потому что его приятелю пришла в голову бредовая идея: войти в Казино с десятью вооруженными людьми и обчистить ст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сразу заявил, что он в такие игры не играет, ну, его приятель поостыл и пошел на попя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у тогда понравилось в Парадиз-Сити, и он остался на недельку. И вот, гуляя как-то вокруг Казино, он повстречал эту девушку. Он даже вспомнил, как ее зовут: Лолита (одно имя чего стоит!) Серавеш. Она была родом из Бразилии и перебивалась с хлеба на воду, выступая со своей гитарой в дешевеньких ресторанчиках. Но Чандлер ценил в ней волнующее своеобразие любовных ласк. Отведать их ему не составило труда. Они посмотрели друг другу в глаза и ощутили внезапное притяжение, а минут десять спустя уже лежали в объятиях друг друга на теплом песке, позабыв обо всем на свете, кроме своей стр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Лолита, — обрадовался Чандлер. — Это самый счастливый миг в моей жизни. Пойдем же туда, где нам не будут мешать… Давай сходим к морю, проверим, нагрелся ли песочек. Детка… если б ты знала, как я рад видеть теб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адываюсь, — ответила Лолита, идя за ним. — Взаимно. Я тоже рада видеть тебя.</w:t>
      </w:r>
    </w:p>
    <w:p>
      <w:pPr>
        <w:pStyle w:val="Normal"/>
        <w:widowControl/>
        <w:ind w:firstLine="567"/>
        <w:jc w:val="both"/>
        <w:rPr/>
      </w:pPr>
      <w:r>
        <w:rPr>
          <w:rFonts w:cs="Times New Roman" w:ascii="Times New Roman" w:hAnsi="Times New Roman"/>
          <w:sz w:val="20"/>
          <w:szCs w:val="20"/>
        </w:rPr>
        <w:t>Уошингтон Смит прикурил очередную сигарету. Он сидел у раскрытого окна в тесном и душном домике в мотеле “Добро пожаловать”. Мейски предупредил, чтобы Уош не показывался на улице до десяти часов вечера, когда тому была назначена встреча в его бунгало. Уош не перечил. В этом городе негру в обносках не дадут спокойно пройти по улице. Начнут приставать с вопросами. Полицейские начнут качать права. Прохожие будут глазеть с тем презрением, с каким только белые богачи могут глазеть на нег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Коллинз лежал на кровати, изучая схему электропроводки в Казино. Он заехал за Уошем на машине, которую взял напрокат. До выезда к Мейски у них оставалось еще полч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ш, что ты собираешься делать со своей долей? — обернувшись, спросил Уо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отложил чертежи. Он взял сигарету и заку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триста тысяч! Не слабо, а? Я уже строил разные планы. Куплю себе яхту… Здорово: плывешь себе, когда хочешь, остановился, подружка надоела, нашел другую, жратва вкусная. Вот такая жизнь по мне. — Он повернулся на бок, чтобы видеть Уоша. — Ну,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да хотел стать врачом, — ответил Уош. — Часть денег пойдет на учение, а на остальные куплю практику в Нью-Йор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даешь! — удивился Миш. — Думаешь, у тебя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 деньгами, и если поставить себе цель, всего можно до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верно… да ведь сколько учиться! Дудки! Мне такого даром не надо. Уош, а баба тебе не нуж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ниться хочу и обзавестись семьей, но с этим придется обождать. — Уош выпустил дым через свой расплющенный нос. — Слушай, а мы не засып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еще! У Мейски котелок варит что надо. Конечно, не засыпемся… даю слово. Я бы и не стал втравлять тебя в это дело, если б сам не был уверен.</w:t>
      </w:r>
    </w:p>
    <w:p>
      <w:pPr>
        <w:pStyle w:val="Normal"/>
        <w:widowControl/>
        <w:ind w:firstLine="567"/>
        <w:jc w:val="both"/>
        <w:rPr/>
      </w:pPr>
      <w:r>
        <w:rPr>
          <w:rFonts w:cs="Times New Roman" w:ascii="Times New Roman" w:hAnsi="Times New Roman"/>
          <w:sz w:val="20"/>
          <w:szCs w:val="20"/>
        </w:rPr>
        <w:t>Уош снова повернулся к окну, а Миш, задумчиво поглядев ему в спину, взялся за чертежи, но так и не смог сосредоточиться. С этим черномазым не соскучишься. Неужели он воображает, что кому-то придет в голову лечиться у такой мартышки?.. Да и за каким чертом, имея в кармане деньги, вкалывать врачом? Вот где зарыта собака. Вот что не стыкуется с его отношением к жизни. Он же знает: врач бегает с высунутым языком, не ведает ни минуты покоя, выезжает по ночным вызовам, сидит в унылом кабинете, выслушивая жалобы разных хануриков, которых впору закопать, — ничего себе занятие для человека, имеющего в кармане триста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ложил чертежи и снова посмотрел Уошу в спину. Потом мотнул головой и пожал плечами. “Да ну его к черту! Какое мн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полчаса оба вылезли из машины Коллинза с чемоданами в руках и по узкой дорожке подошли к дому Мейски. В зашторенных окнах горел свет, и как только Миш позвонил, дверь тотчас отво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впустил их в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пока все в порядке, — сказал Мейски, проводив Коллинза и Смита в маленькую гостиную с обшарпанной мебелью. Джек Перри был уже там, он развалился в единственном удобном кресле, в зубах у него дымила сигара. Вновь прибывших он приветствовал безразличным кив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рошел к столу, на котором стояли бутылка виски, стаканы и ведерко со ль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ндлер еще не приехал, — сказал Мейски, — но мы можем начать без него…</w:t>
      </w:r>
    </w:p>
    <w:p>
      <w:pPr>
        <w:pStyle w:val="Normal"/>
        <w:widowControl/>
        <w:ind w:firstLine="567"/>
        <w:jc w:val="both"/>
        <w:rPr/>
      </w:pPr>
      <w:r>
        <w:rPr>
          <w:rFonts w:cs="Times New Roman" w:ascii="Times New Roman" w:hAnsi="Times New Roman"/>
          <w:sz w:val="20"/>
          <w:szCs w:val="20"/>
        </w:rPr>
        <w:t>Раздался звонок, и Мейски вышел. Он открыл дверь и вернулся с Чандлером, который тоже привез с собой чемо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вошел в комнату, кивнул всем, поставил чемодан на пол и взял предложенное ему виски. С одного взгляда Мейски понял, что тот был с женщиной. Об этом достаточно красноречиво говорило довольное, умиротворенное выражение его смазливого лица. Однако Мейски ничуть не встревожился. Он вполне доверял Чандлеру и знал, что тот ничего не выболтает, даже же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одна важная подробность, — сказал Мейски, присев на край стола, — о которой я забыл упомянуть вчера вечером. Когда Джесс и Уош попадут в хранилище, они увидят пачки с банкнотами по пять, десять, двадцать, сто и пятьсот долларов. Брать будете только пятисотдолларовые пачки. Коробка не такая уж вместительная, а денег нужно унести как можно больше. Но еще вы должны до отказа набить карманы пятидолларовыми пачками. На эти деньги нам придется жить недели три, а то и все шесть. Я все-таки не совсем уверен, может, пятисотдолларовые банкноты у них и переписаны. Так что, пока не кончится шухер, мы должны тратить только пятерки…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писаны? — Это очнулся Миш. — Ты думаешь, они переписывают номера крупных банкно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Вряд ли, но лучше не рисковать. Пока не уляжется переполох, мы не истратим ни единой пятисотенной бума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четверо кив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 планом вы знакомы, и у вас было время подумать. Какие есть предложения? — Склонив голову чуть набок, Мейски выжидательно огляделся во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нам пройтись по всему плану? — сказал Чандлер. — Ведь тут нужна точность. Зачем Коллинзу отключать кондицио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низкой температуре газ не действует. То есть, конечно, действует, но не так быстро. Нельзя, чтобы в помещении было прохла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чет времени… Если Миш начнет в половине третьего, не слишком ли это вприты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Мейски подошел к секретеру и достал лист бумаги. — Я переделал расписание. У каждого будет по экземпляру. Здесь все написано. Только сначала мне хочется, чтобы вы примерили фор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есять минут Чандлер, Перри и Уош облачились в форму технического персонала Ай-би-эм; спецовки сидели как влитые. Миш надел форму энергоуправления Парадиз-С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мотрится очень хорошо, — придирчиво оглядев их, заключил Мейски. — Теперь я покажу вам грузо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вел их через кухню в двойной гараж, где рядом с “бьюиком” стоял маленький грузовичок. К обоим бортам были приделаны рекламные щиты с жирными красными буквами на белом фоне: “Ай-би-эм. Лучшие калькуляторы в мире. Доставка и обслуживание круглые су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сделал? — с неподдельным восхищением спросил М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 я могу утверждать, что у меня получается почти все, за что бы я ни взялся, — ответил Мейски, явно довольный собой. — На приборной доске я смонтировал устройство, с помощью которого можно в один миг сбросить эти щиты. Не следует забывать, что когда об ограблении станет известно, за грузовиком начнется охота и нам придется избавляться от рекламы. — Он распахнул дверцы в задней части крытого кузова. Вдоль одного из бортов тянулась длинная скамья. — Тут всем хватит места, кроме Коллинза, конечно, он-то поедет на своей машине. Я поставил еще одну штуковину для смены номерных знаков из кабины. Они тасуются, и на месте старых появляются новые. — Он показал, как меняются номерные знаки, потом с видом продавца добавил: — Я нашел в миле от Казино безопасное место, где мы бросим грузовик. Там пересядем в мою машину. — Он обратился к Чандлеру: — Попрошу вас завтра утром поехать туда со мной; я оставлю там свою машину, а вы отвезете меня обратно. Чем быстрей мы избавимся от грузовика, когда деньги будут уже при нас, тем лучше. — Мейски молча оглядел всех четверых, потом вежливо спросил: — У вас есть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можете сказать наверняка… всякое случается, — откликнулся Чандлер. — Вдруг мы не попадем в хран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останемся без денег… только и всего. Но я уверен, что вы попадете в хран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мы доберемся до денег, а кто-нибудь поднимет трев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евоги никто не поднимет, потому что Миш отключит сигнализ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помялся. Он искал уязвимые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к нам прицепится какой-нибудь охран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им займется Дж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о долгое молчание, потом Чандлер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он убьет охран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корешок, — тихо, с насмешкой произнес Перри, — пусть у тебя не болит голова за других. У тебя своя работа… а у меня св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озьмем на этом деле по триста тысяч, — сказал Мейски. — Лес рубят — щепки ле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желаю, чтоб мне пришили мокрое дело, — сказал Чандлер. Лицо его покрылось испар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какого хрена ты здесь околачиваешься? — спросил Перри. — Послушай, корешок, ты уже вырос из пеленок. Делай, что велят, и не распускай ню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наступило молчание, потом, вспомнив, какие деньги светят ему, Чандлер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мол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Миш спросил дрогнувш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и вправду засветимся? Что тогда делать-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светимся, но я согласен, мы должны знать, что делать, — ответил Мейски. — Во всех случаях мы возвращаемся сюда… если с деньгами, то делим их и разбегаемся… если без денег, все равно разбегаемся, но давайте условимся, что этот дом — он вполне безопасный — будет местом нашей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колебался, но отступать было поздно. Он не испытывал особого воодушевления и смертельно боялся Перри, однако мысль о деньгах подтолкнула его к соглас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форма в порядке… грузовик в порядке… перейдем к распис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вел их обратно в до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рким субботним утром в однокомнатной квартире Ланы Эванс четырежды подолгу звонил телефон.</w:t>
      </w:r>
    </w:p>
    <w:p>
      <w:pPr>
        <w:pStyle w:val="Normal"/>
        <w:widowControl/>
        <w:ind w:firstLine="567"/>
        <w:jc w:val="both"/>
        <w:rPr/>
      </w:pPr>
      <w:r>
        <w:rPr>
          <w:rFonts w:cs="Times New Roman" w:ascii="Times New Roman" w:hAnsi="Times New Roman"/>
          <w:sz w:val="20"/>
          <w:szCs w:val="20"/>
        </w:rPr>
        <w:t>Первым позвонил дружок Ланы Терри Николс. Он с раздражением слушал ровные, безответные гудки. Ему было доподлинно известно, что Лана не встает раньше десяти. Не может же она спать, когда над ухом разрывается телефон! В воскресенье у нее выходной, и он хотел назначить ей свидание на вечер. Возле будки его ждали двое сокурсников и все время показывали сквозь мутное стекло на часы. Вот-вот должна была начаться первая утренняя лекция. Со свойственной молодым театральностью они открыли затейливый обратный счет, и когда наконец досчитали до нуля, разразилась немая сцена отчаяния. Терри с грохотом бросил трубку и кинулся с ними по коридору в ауди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иннадцать часов из Казино позвонила Рита Уоткинс. Она послушала длинные гудки и, озабоченно нахмурившись, повесила трубку.</w:t>
      </w:r>
    </w:p>
    <w:p>
      <w:pPr>
        <w:pStyle w:val="Normal"/>
        <w:widowControl/>
        <w:ind w:firstLine="567"/>
        <w:jc w:val="both"/>
        <w:rPr/>
      </w:pPr>
      <w:r>
        <w:rPr>
          <w:rFonts w:cs="Times New Roman" w:ascii="Times New Roman" w:hAnsi="Times New Roman"/>
          <w:sz w:val="20"/>
          <w:szCs w:val="20"/>
        </w:rPr>
        <w:t>В половине второго Терри, уплетая сандвич, снова попробовал созвониться с Ланой, и снова безуспешно, и решил, что она, видно, загорает на пляже. Он разозлился и больше не звонил. В начале третьего еще раз позвонила Рита Уоткинс. От Марии Уэллс в хранилище не было никакого проку. Это и понятно. Работа у них точная, и делать ее надо быстро. У Марии просто не хватает опыта. При одной мысли, что опять придется мучиться с ней ночью, когда будет запарка, Риту охватывал ужас. Нужно было непременно разыскать Лану Эванс.</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же могло случиться?” — недоумевала Рита, положив трубку. У нее было часа два свободного времени, и она решила поехать к Лане домой и все раз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квартирный дом, где жила Лана, принадлежал миссис Мавдик. Это была полная женщина, выкрашенная в жгучую брюнетку, с необъятным, расплывающимся бюстом, который она подвязывала замызганной ша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на третьем этаже. Видела ли ее? Нет… У меня без нее дел полно. Я вообще жильцов не вижу, если они ко мне не заходят. А что за суматоха т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ой суматохи. Я пыталась ей дозвониться… она не отве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плывающийся бюст миссис Мавдик заходил ходуном. Ее мучила оды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же не обязана подходить к телефону,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та поднялась по лестнице и позвонила в квартиру Ланы. Под дверью стояла бутылка молока и лежала газета “Парадиз-Сити геральд”. Она подождала, позвонила еще, потом, расстроенная, спустилась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Мавдик по-прежнему подпирала дверь своим грузным те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нет, — сказала Р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Мавдик осклабилась. Длинные желтые зубы придавали ее лицу сходство с лукавой лошадиной мор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один раз живем, — с трудом просипела она. — Девочки любят мальчиков… меня это не касается… я и в голову не беру, когда жильцы не приходят дом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Рита с отвращением посмотрела на нее и вышла на палящий зной к своей машине.</w:t>
      </w:r>
    </w:p>
    <w:p>
      <w:pPr>
        <w:pStyle w:val="Normal"/>
        <w:widowControl/>
        <w:ind w:firstLine="567"/>
        <w:jc w:val="both"/>
        <w:rPr/>
      </w:pPr>
      <w:r>
        <w:rPr>
          <w:rFonts w:cs="Times New Roman" w:ascii="Times New Roman" w:hAnsi="Times New Roman"/>
          <w:sz w:val="20"/>
          <w:szCs w:val="20"/>
        </w:rPr>
        <w:t>Детектив второго класса Том Лепски слыл самым жестким офицером в городской полиции. Высокого роста, жилистый, с голубыми, как лед, глазами на изборожденном глубокими складками, загорелом лице, в котором проглядывало что-то ястребиное. Он был не только жестким, но и честолюбивым.</w:t>
      </w:r>
    </w:p>
    <w:p>
      <w:pPr>
        <w:pStyle w:val="Normal"/>
        <w:widowControl/>
        <w:ind w:firstLine="567"/>
        <w:jc w:val="both"/>
        <w:rPr/>
      </w:pPr>
      <w:r>
        <w:rPr>
          <w:rFonts w:cs="Times New Roman" w:ascii="Times New Roman" w:hAnsi="Times New Roman"/>
          <w:sz w:val="20"/>
          <w:szCs w:val="20"/>
        </w:rPr>
        <w:t>В семь часов он вошел в здание полицейского управления в смокинге с иголочки, в алой бабочке и черных туфлях из телячьей ко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рли Тэннер обом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овалиться мне на этом месте, если это не наш Том, расфуфыренный, точно кинозвезда! — воскликнул он… — Куда это ты намы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оси шефа… если он сочтет нужным, то сам расскажет… может быть, — ответил Лепски и, прошествовав игривой походкой через дежурную комнату, поднялся по лестнице в кабинет Терре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и Беглер оглядели его, изо всех сил стараясь не выдать своего изум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ладываю, сэр, — бесстрастно отчеканил Лепски. — Группа из пяти человек готова немедленно отбыть в Казино. Какие будут указания,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ясистое лицо Террелла покрылось складочками от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за службу, Том. А вы недурно принаряд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впечатляет, — вставил Беглер. — Это все твое или взял напрок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ски насупился, и Террелл поспеш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разница? Ладно, Том, глядите в оба. Оружие при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ски бросил недобрый взгляд в сторону Беглера, потом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слушай, Том, — сказал Беглер, — хоть ты и разоделся в пух и прах, но не воображай, что ты один из тех богатых бездельников, которые пришли поразвлечься. Чтоб ни капли спиртного и никаких девочек. Усв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сэр, — процедил Лепски с каменным ли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ом, — сказал Террелл, — ступайте. Надеюсь, вам не придется тревожить нас.</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сэр, — повторил Лепски и вышел из кабинета. Закрыв за собой дверь, он погрозил ей кул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ночь Гарри Льюис убрал бумаги со своего рабочего стола, закурил сигару и вышел из кабинета, спустился в лифте на первый этаж.</w:t>
      </w:r>
    </w:p>
    <w:p>
      <w:pPr>
        <w:pStyle w:val="Normal"/>
        <w:widowControl/>
        <w:ind w:firstLine="567"/>
        <w:jc w:val="both"/>
        <w:rPr/>
      </w:pPr>
      <w:r>
        <w:rPr>
          <w:rFonts w:cs="Times New Roman" w:ascii="Times New Roman" w:hAnsi="Times New Roman"/>
          <w:sz w:val="20"/>
          <w:szCs w:val="20"/>
        </w:rPr>
        <w:t>Пока вечер не принес никаких неожиданностей. Игра началась в половине одиннадцатого. Каждые пятнадцать минут к Льюису поступали сводки от крупье. Как и предполагалось, игра шла по-крупному, без оглядки. До сих пор Казино оставалось в выигрыше, однако была компания бразильцев, которая могла доставить неприятности. Льюис решил, что пора спуститься и понаблюдать за иг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йдя в игорный зал, он заметил Лепски, зорко следившего за происходящим во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подошел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видеть вас здесь, Том, — сказал он, пожимая руку детективу… — Ваши люди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террасе, сэр. Они получили указание заглядывать сюда каждые десять минут. Вряд ли вас устроит, если здесь постоянно будет маячить наряд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ляю это на ваше усмотрение, Том. Главное, приглядывайте за деньгами, — сказал он и, кивнув, поше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ньги, лежавшие на зеленых столах, были каплей в море по сравнению с теми деньгами, что постепенно скопились в хранилище. Игрокам не везло в эту ночь. Доллары тысячами текли в подвалы Каз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прохладной сенью хранилища Рита Уоткинс руководила приемкой и отправкой денег.</w:t>
      </w:r>
    </w:p>
    <w:p>
      <w:pPr>
        <w:pStyle w:val="Normal"/>
        <w:widowControl/>
        <w:ind w:firstLine="567"/>
        <w:jc w:val="both"/>
        <w:rPr/>
      </w:pPr>
      <w:r>
        <w:rPr>
          <w:rFonts w:cs="Times New Roman" w:ascii="Times New Roman" w:hAnsi="Times New Roman"/>
          <w:sz w:val="20"/>
          <w:szCs w:val="20"/>
        </w:rPr>
        <w:t>По мере поступления денег девушки закладывали их стопками в электронную машину, которая сама сортировала банкноты по достоинству, пересчитывала их и выдавала итог на таб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ньги прибывали и убывали. Когда на Ритином столе загоралась под каким-нибудь номером красная лампочка, она отдавала распоряжение отправить деньги наверх и записывала номер стола в игорном зале, от которого поступило требование. Работать приходилось быстро, без передышки, и ни одной из девушек нельзя было замешкаться ни на секу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тальной двери хранилища сидели, наблюдая за работой, двое вооруженных охра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что помоложе, длинноногий, поджарый, по имени Хэнк Джефферсон, чуть не выл от скуки на своем табурете.</w:t>
      </w:r>
    </w:p>
    <w:p>
      <w:pPr>
        <w:pStyle w:val="Normal"/>
        <w:widowControl/>
        <w:ind w:firstLine="567"/>
        <w:jc w:val="both"/>
        <w:rPr/>
      </w:pPr>
      <w:r>
        <w:rPr>
          <w:rFonts w:cs="Times New Roman" w:ascii="Times New Roman" w:hAnsi="Times New Roman"/>
          <w:sz w:val="20"/>
          <w:szCs w:val="20"/>
        </w:rPr>
        <w:t>Его напарник Бик Лодри был постарше, плотно сбитый и уже слегка лысоватый. Он с большим удовольствием глазел на девушек, витая в эротических облаках, и радовался, что у него самая непыльная работа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тальной дверью начинался длинный коридор, который вел к служебному входу в Казино. У этого входа, расположенного с тыльной стороны здания, куда каждое утро подъезжали грузовики с продуктами для ресторана, сидел вахтер.</w:t>
      </w:r>
    </w:p>
    <w:p>
      <w:pPr>
        <w:pStyle w:val="Normal"/>
        <w:widowControl/>
        <w:ind w:firstLine="567"/>
        <w:jc w:val="both"/>
        <w:rPr/>
      </w:pPr>
      <w:r>
        <w:rPr>
          <w:rFonts w:cs="Times New Roman" w:ascii="Times New Roman" w:hAnsi="Times New Roman"/>
          <w:sz w:val="20"/>
          <w:szCs w:val="20"/>
        </w:rPr>
        <w:t>Вахтеру Сиду Ригану был шестьдесят один год. Тридцать восемь лет проработал он в Казино. Это был невысокого роста, толстый и неповоротливый добряк с веснушчатым лицом, редеющими седоватыми волосами и маленькими веселыми глазами. Молодые из обслуживающего персонала окрестили его старым болтуном и занудой. Он всегда умудрялся залучить в свои сети какого-нибудь простака, который вынужден был стоять, переминаясь от нетерпения с ноги на ногу, пока тот живописал в красочных подробностях славное прошлое.</w:t>
      </w:r>
    </w:p>
    <w:p>
      <w:pPr>
        <w:pStyle w:val="Normal"/>
        <w:widowControl/>
        <w:ind w:firstLine="567"/>
        <w:jc w:val="both"/>
        <w:rPr/>
      </w:pPr>
      <w:r>
        <w:rPr>
          <w:rFonts w:cs="Times New Roman" w:ascii="Times New Roman" w:hAnsi="Times New Roman"/>
          <w:sz w:val="20"/>
          <w:szCs w:val="20"/>
        </w:rPr>
        <w:t>Этот неуклюжий пожилой человек, прилежно исполнявший свои обязанности, честно отслуживший долгие годы, олицетворял собой грубую оплошность Гарри Льюиса в расстановке людей. Риган работал на очень ответственном участке: он следил, чтобы мимо его стеклянной будки не прошел никто из посторонних без внушающего полное доверие документа. Прислушиваясь к досужим разговорам, Мейски выяснил, что Риган любит поступать по-своему усмотрению. Ему не нравится, когда им помыкают. Мейски решил сыграть на этой черте Ригана и не ошиб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Риган увидел, как у служебного входа остановился грузовичок с хорошо знакомыми буквами Ай-би-эм, это его озадачило, но не насторожило. Он решил, что случилась поломка, а в дирекции забыли сообщить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хорошо натаскал Чандлера. Тот подошел к стеклянной будке, сдвинул на затылок свою форменную шапку с длинным козырьком и кивнул Риг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поломка в хранилище! Вот невезуха! Как раз я по телеку смотрел музыкальную киношку, и тут вызов. Выбрали времечко! — Он протянул Ригану квитанцию на доставку. — Только давай, отец, без волокиты. Тебя ведь предупредили?</w:t>
      </w:r>
    </w:p>
    <w:p>
      <w:pPr>
        <w:pStyle w:val="Normal"/>
        <w:widowControl/>
        <w:ind w:firstLine="567"/>
        <w:jc w:val="both"/>
        <w:rPr/>
      </w:pPr>
      <w:r>
        <w:rPr>
          <w:rFonts w:cs="Times New Roman" w:ascii="Times New Roman" w:hAnsi="Times New Roman"/>
          <w:sz w:val="20"/>
          <w:szCs w:val="20"/>
        </w:rPr>
        <w:t>Мейски внушил Чандлеру обязательно задать такой вопрос. Часто бывая в Казино, он наблюдал за Риганом. Он видел, как тот останавливает людей, разговаривает с ними, а они не знают, куда от него деваться. Мейски пришел к верному заключению, что Риган воображает, будто на нем сошелся свет клином, и что он в жизни не сознается, будто ему неизвестно о таком важном событии, как поломка калькулятора в хран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Риган засомневался, не позвонить ли для верности в дирекцию, потом, вспомнив, что дирекция закрыта, и чувствуя обиду за то, что с ним не посоветовались, он взял квитанцию, сдвинул очки на кончик носа и проверил ее. Все было оформлено, как полож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 протянул Риган, возвращая очки на место и глядя на Чандлера. — Мне все известно. Вас ждут, сынок. Заносите. — И он шлепнул на квитанцию печать; эта печать служила пропуском в запретную з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из грузовика вылез Уош, а следом за ним — Перри. Пока Уош и Чандлер выгружали из кузова большую коробку, Перри подошел к стеклянной будке Риг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приятель, — сказал он, зажав в тонких губах сигарету. — А не твоя ли фотография была в газете на прошлой не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ган приосанился и снял 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Видел, да? Правда, снимок старый, но вроде бы я не очень изменился. Просидел в этой будке тридцать восемь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 — Перри изобразил на своем толстом лице должное изумление. — Тридцать восемь лет! Подумать только! Я-то всего три года, как живу в этом городе. А тебе, небось, всякое довелось здесь пови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ган клюнул, как форель на му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и Уош уже прошли мимо него и несли коробку по коридору.</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ать? — Риган закурил сигарету, которой угостил его Перри. — Еще бы. Я помню…</w:t>
      </w:r>
    </w:p>
    <w:p>
      <w:pPr>
        <w:pStyle w:val="Normal"/>
        <w:widowControl/>
        <w:ind w:firstLine="567"/>
        <w:jc w:val="both"/>
        <w:rPr/>
      </w:pPr>
      <w:r>
        <w:rPr>
          <w:rFonts w:cs="Times New Roman" w:ascii="Times New Roman" w:hAnsi="Times New Roman"/>
          <w:sz w:val="20"/>
          <w:szCs w:val="20"/>
        </w:rPr>
        <w:t>За двадцать пять минут до того, как у служебного входа остановился грузовик, к Казино на своей машине подъехал Миш Коллинз: он повесил через плечо ящик с инструментами, вылез и оглядел освещенный парадный вход.</w:t>
      </w:r>
    </w:p>
    <w:p>
      <w:pPr>
        <w:pStyle w:val="Normal"/>
        <w:widowControl/>
        <w:ind w:firstLine="567"/>
        <w:jc w:val="both"/>
        <w:rPr/>
      </w:pPr>
      <w:r>
        <w:rPr>
          <w:rFonts w:cs="Times New Roman" w:ascii="Times New Roman" w:hAnsi="Times New Roman"/>
          <w:sz w:val="20"/>
          <w:szCs w:val="20"/>
        </w:rPr>
        <w:t>При появлении Коллинза важный швейцар в темно-зеленой с бежевым форме принял грозный вид. Этому здоровенному толстяку в спецовке было, по разумению швейцара, совсем не место перед роскошным фасадом Каз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успел он возмутиться, как Миш дружелюбно улыбну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У вас авария. К нам поступил срочный вызов от мистера Льюиса. Похоже, где-то замык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вейцар молча уставился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ыхал про это, — наконец проговор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папаша, — неожиданно строго сказал Миш, — а мне какое дело? У вас авария. По мне пусть хоть вообще свет погаснет, но я приехал по вызову и не знаю уж, кто там звонил, только он писал кипятком. Покажешь, где предохрани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вейцар поморгал, потом вдруг представил, что случится, если Казино останется без света. Его прошиб холодный п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я покажу… идем со мной.</w:t>
      </w:r>
    </w:p>
    <w:p>
      <w:pPr>
        <w:pStyle w:val="Normal"/>
        <w:widowControl/>
        <w:ind w:firstLine="567"/>
        <w:jc w:val="both"/>
        <w:rPr/>
      </w:pPr>
      <w:r>
        <w:rPr>
          <w:rFonts w:cs="Times New Roman" w:ascii="Times New Roman" w:hAnsi="Times New Roman"/>
          <w:sz w:val="20"/>
          <w:szCs w:val="20"/>
        </w:rPr>
        <w:t>Коллинзу пришлось чуть ли не бегом поспевать за швейцаром по узкой аллее, обсаженной апельсиновыми деревьями, которые пригнулись под тяжестью плодов, к железной двери в стене. Швейцар вынул ключ и отпер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монтируй, — сказал он. — Через десять минут я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ропись. Здесь возни на полчаса, не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только дождись меня. Не уходи, пока не вернусь. — И швейцар заспешил прочь.</w:t>
      </w:r>
    </w:p>
    <w:p>
      <w:pPr>
        <w:pStyle w:val="Normal"/>
        <w:widowControl/>
        <w:ind w:firstLine="567"/>
        <w:jc w:val="both"/>
        <w:rPr/>
      </w:pPr>
      <w:r>
        <w:rPr>
          <w:rFonts w:cs="Times New Roman" w:ascii="Times New Roman" w:hAnsi="Times New Roman"/>
          <w:sz w:val="20"/>
          <w:szCs w:val="20"/>
        </w:rPr>
        <w:t>Миш ухмыльнулся. Он осмотрел предохранители, быстро определил, какой из них замыкает цепь калькулятора. До назначенного времени оставалось еще несколько минут. Он закурил сигарету и открыл ящик с инструментам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был совершенно спокоен и уверен в успе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к Лодри почувствовал, как пот струйкой сбежал по носу и капнул н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Что-то стало жарковато, а? — проговорил Бик. Потом нехотя встал с табурета, подошел к кондиционеру и приложил руку к решетке. Вентилятор гнал горячий, влажный воз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малась, чертова железяка, — объяв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трудились не покладая рук. Поток начал поворачиваться вспять: игрокам все-таки улыбнулась уд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Риты платье прилипло к телу, но она не могла даже поднять головы от поминутно вспыхивающих красных лампочек. Поглощенная работой, она только успела нетерпеливым жестом показать Бику, чтобы тот занялся кондиционером.</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259070" cy="5283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6" r="-6" b="-6"/>
                    <a:stretch>
                      <a:fillRect/>
                    </a:stretch>
                  </pic:blipFill>
                  <pic:spPr bwMode="auto">
                    <a:xfrm>
                      <a:off x="0" y="0"/>
                      <a:ext cx="5259070" cy="5283200"/>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Бик по своему обыкновению беспомощно обернулся к Хэнку. Если ему поручали хотя бы самое пустячное дело, он всегда норовил свалить его на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громко постучали, и в тот же миг стало тише, а потом и вовсе смолк ровный гул счетной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 ты! — воскликнула Рита. — Теперь испортился калькуля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замерли. Они вдруг почувствовали, какая в хранилище духота. Деньги, частью запечатанные, частью непросчитанные, теперь лежали неподвижными гру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снова пост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раженно пыхтя, Хэнк встал с табурета и открыл зарешеченное окошечко в двери. Он увидел высокого, симпатичного парня в форменной шапке с желто-черной эмблемой Ай-би-э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зли калькулятор, — выпалил Чандлер. — Ваш-то вроде сломался?.. Мы по вызову мистера Лью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ла Рита и взяла квитанцию у Хэнка. Она увидела печать, поставленную Риганом, и успоко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 всего святого! Впусти их! Нам нужна исправная машина, — распорядилась она и снова кинулась к своему столу, на котором мигали красные огон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энк отпер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в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мещении было нечем ды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Уоткинс, — пожаловалась одна из девушек, — нельзя ли что-нибудь сделать? Здесь так ду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хорошо, — бросила Рита. — Потерпите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и Уош оказались в хранилище. Они поставили свою большую коробку на стол. В тот же миг Миш, сделавший все с точностью до секунды, вставил на место предохранитель из цепи кондиционера. Недовольно поурчав, тот снова зараб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тебе? — всплеснула руками Рита. — Теперь вклю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был натянут, как струна, но руки у него не дрожали; он приоткрыл крышку коробки. Мейски позаботился о том, чтобы она открывалась легко. Чандлер запустил руку в коробку… нашел пистолет. Он выхватил его из коробки и отскочил от стола. Уош хорошо заученным движением пригнулся, открыв Чандлеру зону обстрела. Он вытащил из коробки противогаз и трясущимися руками натянул его на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му не двигаться? — заорал Чандлер. — Это налет. Поняли? Никому не двигаться!</w:t>
      </w:r>
    </w:p>
    <w:p>
      <w:pPr>
        <w:pStyle w:val="Normal"/>
        <w:widowControl/>
        <w:ind w:firstLine="567"/>
        <w:jc w:val="both"/>
        <w:rPr/>
      </w:pPr>
      <w:r>
        <w:rPr>
          <w:rFonts w:cs="Times New Roman" w:ascii="Times New Roman" w:hAnsi="Times New Roman"/>
          <w:sz w:val="20"/>
          <w:szCs w:val="20"/>
        </w:rPr>
        <w:t>Хэнк стал как вкопанный, у него округлились глаза при виде Уоша, который стремительно обернулся к нему уже в противогазе и с пистолетом в руке. Бик так и остался сидеть на своем табурете, его толстая физиономия застыла в смятении. Он медленно поднял руки над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та невозмутимо протянула ногу под своим столом, нашарила скрытую там кнопку и нажала ее. Но ей было невдомек, что Миш вывернул предохранитель из цепи сигнализации.</w:t>
      </w:r>
    </w:p>
    <w:p>
      <w:pPr>
        <w:pStyle w:val="Normal"/>
        <w:widowControl/>
        <w:ind w:firstLine="567"/>
        <w:jc w:val="both"/>
        <w:rPr/>
      </w:pPr>
      <w:r>
        <w:rPr>
          <w:rFonts w:cs="Times New Roman" w:ascii="Times New Roman" w:hAnsi="Times New Roman"/>
          <w:sz w:val="20"/>
          <w:szCs w:val="20"/>
        </w:rPr>
        <w:t>Ругаясь про себя последними словами, Чандлер с трудом, но все же натянул противогаз, пока Уош держал охранников на прицеле. Затем он с силой ударил головкой газового баллончика по стулу.</w:t>
      </w:r>
    </w:p>
    <w:p>
      <w:pPr>
        <w:pStyle w:val="Normal"/>
        <w:widowControl/>
        <w:ind w:firstLine="567"/>
        <w:jc w:val="both"/>
        <w:rPr/>
      </w:pPr>
      <w:r>
        <w:rPr>
          <w:rFonts w:cs="Times New Roman" w:ascii="Times New Roman" w:hAnsi="Times New Roman"/>
          <w:sz w:val="20"/>
          <w:szCs w:val="20"/>
        </w:rPr>
        <w:t>Результат ошеломил его. Баллончик запрыгал в руке. Комната наполнилась клубами белого пара. Чандлер выронил баллончик и отшатнулся. Хэнк оказался как раз в середине облака, вырвавшегося из баллончика. Ноги под ним подогнулись, как пластилиновые, он повалился и чуть не сшиб Чандлера. Затем наступила очередь Риты Уоткинс, также сидевшей поблизости. Почти одновременно потеряли сознание другие девушки. Последним свалило Бика Лодри…</w:t>
      </w:r>
    </w:p>
    <w:p>
      <w:pPr>
        <w:pStyle w:val="Normal"/>
        <w:widowControl/>
        <w:ind w:firstLine="567"/>
        <w:jc w:val="both"/>
        <w:rPr/>
      </w:pPr>
      <w:r>
        <w:rPr>
          <w:rFonts w:cs="Times New Roman" w:ascii="Times New Roman" w:hAnsi="Times New Roman"/>
          <w:sz w:val="20"/>
          <w:szCs w:val="20"/>
        </w:rPr>
        <w:t>Некоторое время Чандлер завороженно смотрел перед собой сквозь стекла противогаза, испытывая дурноту и страх, потом, видя, как Уош загребает аккуратно запечатанные пачки денег, взял себя в руки и присоединился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езумной спешке они скоро набили коробку до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смываемся отсюда! — донесся из-под противогаза его глухо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ош показал на полку с пятидолларовыми банкнотами. Чандлер начисто забыл об указании Мейски. Он подскочил к полке и распихал несколько пачек по карманам брюк и куртки. Уош сделал то же самое.</w:t>
      </w:r>
    </w:p>
    <w:p>
      <w:pPr>
        <w:pStyle w:val="Normal"/>
        <w:widowControl/>
        <w:ind w:firstLine="567"/>
        <w:jc w:val="both"/>
        <w:rPr/>
      </w:pPr>
      <w:r>
        <w:rPr>
          <w:rFonts w:cs="Times New Roman" w:ascii="Times New Roman" w:hAnsi="Times New Roman"/>
          <w:sz w:val="20"/>
          <w:szCs w:val="20"/>
        </w:rPr>
        <w:t>Они подхватили коробку, которая оказалась неожиданно тяжелой, распахнули стальную дверь и выбрались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ругом конце коридора, заслонив от Ригана широкой спиной дверь в хранилище, Перри слушал байку старика об игроке, который спустил все деньги, а на следующий кон предложил поставить свою любов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оглянулся через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жется, ребята закончили, — сказал он. — Рад был поболтать… спасибо. Занятно ты рассказываешь. Пойду открою грузо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вышел в душную, безветренную ночь и распахнул дверцы куз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обмиравший от каждого шороха, услыхал, как открыли кузов, и завел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ган поправил очки и взглянул на проходящих мимо Чандлера и Уо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озим старый аппарат… сдох, — объяснил взмокший под тяжелой ношей Чандлер. — У них теперь порядок… пока, ми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га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сы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начальник охраны Майк О’Брайен решил заглянуть в хранилище. Он появился из темноты в тот миг, когда Чандлер и Уош загрузили коробку в ку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 спросил О’Брай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м глаза Чандлер успел заметить, как Перри растворился в сумраке, а Уош медленно отступил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был в достаточной мере профессионалом и сразу сообразил, что теперь все зависит от него. Не дрогнув, он состроил слегка удивленную м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мка, приятель. Меняли сейчас калькулятор в хранилище. — Чандлеру не очень понравилась хрипотца, появившаяся в его голосе. — Распоряжение мистера Льюиса. — Он захлопнул вторую дверцу. — Везет как утопленнику! Выбрал времечко лом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 рявкнул О’Брайен. — Откройте. Я хочу проверить ку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что, приятель, а я хочу домой. Ну, да ладно, проверяй. — И он открыл одну створ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 коро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лькулятор… тот, что сломался, — ответил Чандлер, чувствуя, что опять вз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уск на выезд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как же… старик на вахте выдал. — Чандлер ткнул большим пальцем в сторону бу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посмотреть, что в коробке. Откройте.</w:t>
      </w:r>
    </w:p>
    <w:p>
      <w:pPr>
        <w:pStyle w:val="Normal"/>
        <w:widowControl/>
        <w:ind w:firstLine="567"/>
        <w:jc w:val="both"/>
        <w:rPr/>
      </w:pPr>
      <w:r>
        <w:rPr>
          <w:rFonts w:cs="Times New Roman" w:ascii="Times New Roman" w:hAnsi="Times New Roman"/>
          <w:sz w:val="20"/>
          <w:szCs w:val="20"/>
        </w:rPr>
        <w:t>Перри, слышавший разговор, вынул свой кольт. К его короткому стволу был привинчен четырехдюймовый глушитель.</w:t>
      </w:r>
    </w:p>
    <w:p>
      <w:pPr>
        <w:pStyle w:val="Normal"/>
        <w:widowControl/>
        <w:ind w:firstLine="567"/>
        <w:jc w:val="both"/>
        <w:rPr/>
      </w:pPr>
      <w:r>
        <w:rPr>
          <w:rFonts w:cs="Times New Roman" w:ascii="Times New Roman" w:hAnsi="Times New Roman"/>
          <w:sz w:val="20"/>
          <w:szCs w:val="20"/>
        </w:rPr>
        <w:t>О’Брайен подался вперед и повернул широкую спину к Перри. У Уоша сжалось сердце. “Идиот! — пронеслось у него в голове. — Добросовестный идиот! Хоть бы он отпустил грузо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ловивший каждое слово, выжал сцепление и плавно перевел рычаг на ско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О’Брайен потянулся к коробке, Перри поднял револьвер и нажал курок. Пуля калибра 0,38 дюйма прошила О’Брайену грудную клетку и разорвала на части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отпустил педаль сцепления, грузовик рванул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Перри замер… Из дула поднялась струйка дыма… Потом он прицелился и выстрелил еще раз. Пуля угодила в заднюю дверцу грузовика, которая закрылась от рывка.</w:t>
      </w:r>
    </w:p>
    <w:p>
      <w:pPr>
        <w:pStyle w:val="Normal"/>
        <w:widowControl/>
        <w:ind w:firstLine="567"/>
        <w:jc w:val="both"/>
        <w:rPr/>
      </w:pPr>
      <w:r>
        <w:rPr>
          <w:rFonts w:cs="Times New Roman" w:ascii="Times New Roman" w:hAnsi="Times New Roman"/>
          <w:sz w:val="20"/>
          <w:szCs w:val="20"/>
        </w:rPr>
        <w:t>Сид Риган остолбенел при виде упавшего О’Брайена, но уже в следующий миг с невиданной для человека своего возраста прытью нырнул под стол. Негнущимися пальцами он схватил револьвер и нажал на курок. В замкнутом пространстве оглушительно громыхнул выс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тотчас обернулся и прицелился, но его кровожадному намерению помешал отчаянный голос Чанд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ывайся! Быстро! — крикнул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образив, что в считанные секунды ко входу в хранилище сбежится вся охрана, Перри кинулся следом за ним.</w:t>
      </w:r>
    </w:p>
    <w:p>
      <w:pPr>
        <w:pStyle w:val="Normal"/>
        <w:widowControl/>
        <w:ind w:firstLine="567"/>
        <w:jc w:val="both"/>
        <w:rPr/>
      </w:pPr>
      <w:r>
        <w:rPr>
          <w:rFonts w:cs="Times New Roman" w:ascii="Times New Roman" w:hAnsi="Times New Roman"/>
          <w:sz w:val="20"/>
          <w:szCs w:val="20"/>
        </w:rPr>
        <w:t>Уош, дрожа от ужаса, вышел из тени и склонился над О’Брайеном. Его первым побуждением было помочь раненому. Он перевернул его. Свет из дверей упал прямо на мертвое лицо О’Брайена. Уош в нерешительности огляделся по сторонам. У него тряслись поджилки. Он видел только один путь к спасению — узкую апельсиновую аллею. Но не успел он сделать и шага, как из аллеи с пистолетом в руке быстро вышел Том Лепски. Уош растерялся и, позабыв, что сам держит в руке пистолет, бросился, охваченный паникой, навстречу Леп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ски выстрелил, и Уоша отбросило назад…</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полиции Террелл приехал в Казино через двадцать минут после перестрелки.</w:t>
      </w:r>
    </w:p>
    <w:p>
      <w:pPr>
        <w:pStyle w:val="Normal"/>
        <w:widowControl/>
        <w:ind w:firstLine="567"/>
        <w:jc w:val="both"/>
        <w:rPr/>
      </w:pPr>
      <w:r>
        <w:rPr>
          <w:rFonts w:cs="Times New Roman" w:ascii="Times New Roman" w:hAnsi="Times New Roman"/>
          <w:sz w:val="20"/>
          <w:szCs w:val="20"/>
        </w:rPr>
        <w:t>Люди из отдела по расследованию убийств под командой Фреда Хесса уже приступили к работе. Судебный медик доктор Лоуис и еще два врача, которые были в Казино и предложили свои услуги, оказывали помощь четырем девушкам и двум охранникам, потерявшим сознание. Фотограф снимал трупы Майка О’Брайена и Уошингтона Смита. Сержант Беглер пытался взять показания у Сида Ригана. Старика до сих пор трясло. Говорил он так путано, что Беглер чуть не вспы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Террелл вылез из своей машины, его встретил белый как полотно, но внешне спокойный Гарри Лью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улизнули, прихватив почти всю наличность, — сказал Льюис. — Это катастрофа, Фрэнк. Завтра Казино придется закр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личность они, может, и прихватили, — хладнокровно заметил Террелл, — но не улизнули… пока еще. Позвольте, я разберусь что к чему. Не волнуйтесь. — И он отошел к Лепски, который ждал неподалеку. — Как это случилось, 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ски рассказал в двух словах. Он услыхал выстрел, кинулся к хранилищу, столкнулся к негром, тот повел себя агрессивно, пришлось стре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Террелл слушал доклад Лепски, его заметил Бег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ередохните. Я сейчас вернусь. Только никуда не уходите, — сказал он Ригану и поспешил к своему ше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Дж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ик всех видел, но он еще не в себе, — ответил Беглер. — С ним придется повременить, шеф. Как только он очухается, мы выясним у него приметы всех грабителей. Похоже, их было трое да еще водитель грузовика, который то ли струхнул, то ли натянул своим дружкам нос. Как только О’Брайен затеял проверку, тот газанул и был т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Работай с ним дальше, Джо. Нам нужно поскорей получить словесные портреты всех граб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Есть, ш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ер вернулся к Ригану, а Террелл прошел по коридору в хран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Лоуис стоял над четырьмя девушками, в беспамятстве лежащими на полу. Два других врача хлопотали вокруг Хэнка Джефферсона. Бик Лодри уже подавал признаки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док? — спросил Террелл, задержавшись на п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бойдется, — ответил Лоуис. — Это какой-то паралитический газ. Баллончик вон там, на полу. Я его не тро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внимательно оглядел хранилище. Он достал из кармана пластиковый пакет и осторожно закатил в него пустой баллончик из-под газа. В это время в хранилище вошел Гарри Лью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вейцар рассказал мне, что в щитовой без разрешения нашей администрации побывал электрик из энергоуправления. Говорит, он сослался на замыкание. Должно быть, из той же ша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ер снова мучился с Сидом Риг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не будем лезть в дебри, — теряя терпение, сказал он. — Мне нужно знать… — Беглер умолк при виде идущих по коридору Льюиса и Террелла. — Я свихнусь от этого старикана, — обратился он к Терреллу. — Его все время уводит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я попробую, — вмешался Льюис. — Вы держались молодцом, — заговорил Льюис, положа руку на плечо старику. — Спасибо вам. А теперь помогите полиции поймать этих людей. Опишите их. Я знаю, у вас фотографическая память. Сид, вы, как никто, схватываете детали, подумайте. Их было трое, так ве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Ригана оживились глаза. О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правда, мистер Льюис. Я их запомнил… — И тут он заговорил связно и с такой скоростью, что Беглер едва успевал записывать за ним. — Один низенький, толстый, седой как лунь. У него еще татуировка на левой руке…</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зывайте, Сид, я сейчас вернусь, — похлопал его по плечу Льюис и, сделав знак Терреллу, вышел на улицу, где по-прежнему стояла душная, безветренная ночь.</w:t>
      </w:r>
    </w:p>
    <w:p>
      <w:pPr>
        <w:pStyle w:val="Normal"/>
        <w:widowControl/>
        <w:ind w:firstLine="567"/>
        <w:jc w:val="both"/>
        <w:rPr/>
      </w:pPr>
      <w:r>
        <w:rPr>
          <w:rFonts w:cs="Times New Roman" w:ascii="Times New Roman" w:hAnsi="Times New Roman"/>
          <w:sz w:val="20"/>
          <w:szCs w:val="20"/>
        </w:rPr>
        <w:t>Выбравшись с территории Казино, Мейски сбавил скорость, но все же спидометр показывал не менее сорока миль в час. Ему были известны все ответвления, ведущие к морю, — настоящий лабиринт тесных проулков, которые он изучал не один месяц. Он проехал ярдов сто по широкому шоссе на Майами, потом свернул на узкую дорогу. Удалившись от шоссе, он щелкнул тумблером на приборной доске, и наземь с грохотом полетели бортовые рекламные щиты. Немного поддав газу, Мейски проехал еще около м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кладывалось точно по плану. Он был уверен, что в Казино не обойдется без стычки. Не сомневался и в том, что возмутителем спокойствия будет О’Брайен, ибо наблюдал за этим охранником много ночей подряд и знал с точностью до минуты, когда тот придет в хранилище. Только поэтому он и взял на дело Джека Перри. Он хотел, чтобы Перри затеял перестрелку. Это давало ему шанс удрать, бросив остальных на произвол судьбы. Он как в воду глядел: что задумал, то и вышло.</w:t>
      </w:r>
    </w:p>
    <w:p>
      <w:pPr>
        <w:pStyle w:val="Normal"/>
        <w:widowControl/>
        <w:ind w:firstLine="567"/>
        <w:jc w:val="both"/>
        <w:rPr/>
      </w:pPr>
      <w:r>
        <w:rPr>
          <w:rFonts w:cs="Times New Roman" w:ascii="Times New Roman" w:hAnsi="Times New Roman"/>
          <w:sz w:val="20"/>
          <w:szCs w:val="20"/>
        </w:rPr>
        <w:t>Он вывел грузовик на слежавшийся песок безлюдного берега, где оставил свой “бьюик”. “Надо торопиться”, — твердил он про себя, замечая, что весь взмок и запыхался.</w:t>
      </w:r>
    </w:p>
    <w:p>
      <w:pPr>
        <w:pStyle w:val="Normal"/>
        <w:widowControl/>
        <w:ind w:firstLine="567"/>
        <w:jc w:val="both"/>
        <w:rPr/>
      </w:pPr>
      <w:r>
        <w:rPr>
          <w:rFonts w:cs="Times New Roman" w:ascii="Times New Roman" w:hAnsi="Times New Roman"/>
          <w:sz w:val="20"/>
          <w:szCs w:val="20"/>
        </w:rPr>
        <w:t>Про это место было известно Чандлеру. Он ездил сюда с Мейски, чтобы потом, когда тот оставит “бьюик”, отвезти его назад. Как знать, вдруг Чандлер улизнул, раздобыл машину и сейчас заявится в условленное место.</w:t>
      </w:r>
    </w:p>
    <w:p>
      <w:pPr>
        <w:pStyle w:val="Normal"/>
        <w:widowControl/>
        <w:ind w:firstLine="567"/>
        <w:jc w:val="both"/>
        <w:rPr/>
      </w:pPr>
      <w:r>
        <w:rPr>
          <w:rFonts w:cs="Times New Roman" w:ascii="Times New Roman" w:hAnsi="Times New Roman"/>
          <w:sz w:val="20"/>
          <w:szCs w:val="20"/>
        </w:rPr>
        <w:t>Мейски подал грузовик задним ходом к багажнику “бьюика”. Он вылез из кабины, забежал в торец кузова и распахнул дверцы. Он наклонился вперед, ухватился за коробку и хотел было притянуть ее к себе. Коробка не шелохнулась, точно приросла к полу. Он поднатужился. Коробка сдвинулась на несколько дюймов и снова стала намертво.</w:t>
      </w:r>
    </w:p>
    <w:p>
      <w:pPr>
        <w:pStyle w:val="Normal"/>
        <w:widowControl/>
        <w:ind w:firstLine="567"/>
        <w:jc w:val="both"/>
        <w:rPr/>
      </w:pPr>
      <w:r>
        <w:rPr>
          <w:rFonts w:cs="Times New Roman" w:ascii="Times New Roman" w:hAnsi="Times New Roman"/>
          <w:sz w:val="20"/>
          <w:szCs w:val="20"/>
        </w:rPr>
        <w:t>Мейски сделал передышку. С него градом лил пот, его трясло. Воздух был, как в парилке. Вдалеке еще виднелись пляжники: кто купался при луне, кто играл на берегу в мяч. Он вдруг испуганно поморщился от острой боли в груди и с горечью понял, что ему не перенести такую тяжесть в багажник “бью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лез в кузов и открыл коробку… Потом начал с лихорадочной поспешностью перебрасывать деньги в открытый багажник “бьюика”.</w:t>
      </w:r>
    </w:p>
    <w:p>
      <w:pPr>
        <w:pStyle w:val="Normal"/>
        <w:widowControl/>
        <w:ind w:firstLine="567"/>
        <w:jc w:val="both"/>
        <w:rPr/>
      </w:pPr>
      <w:r>
        <w:rPr>
          <w:rFonts w:cs="Times New Roman" w:ascii="Times New Roman" w:hAnsi="Times New Roman"/>
          <w:sz w:val="20"/>
          <w:szCs w:val="20"/>
        </w:rPr>
        <w:t>То и дело Мейски замирал и окидывал взглядом пустынный берег слева. Именно с той стороны следовало ждать Чандлера или Перри, а то и сразу обоих.</w:t>
      </w:r>
    </w:p>
    <w:p>
      <w:pPr>
        <w:pStyle w:val="Normal"/>
        <w:widowControl/>
        <w:ind w:firstLine="567"/>
        <w:jc w:val="both"/>
        <w:rPr/>
      </w:pPr>
      <w:r>
        <w:rPr>
          <w:rFonts w:cs="Times New Roman" w:ascii="Times New Roman" w:hAnsi="Times New Roman"/>
          <w:sz w:val="20"/>
          <w:szCs w:val="20"/>
        </w:rPr>
        <w:t>Вконец измотанный, опустошив коробку наполовину, он спрыгнул на песок и с неимоверным трудом перетащил ее из кузова в багажник “бьюика”. После этого пришлось вынутые деньги снова укладывать в коробку. Одна пачка случайно выпала из рук. Бумажная ленточка порвалась, и внезапный порыв ветра отнес несколько ассигнаций к м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было кинулся вслед, но одумался, понимая, как опасно мешкать, захлопнул крышку багажника, сел за руль и включил зажигание. Нажал на педаль газа. Двигатель чихнул, но не завелся.</w:t>
      </w:r>
    </w:p>
    <w:p>
      <w:pPr>
        <w:pStyle w:val="Normal"/>
        <w:widowControl/>
        <w:ind w:firstLine="567"/>
        <w:jc w:val="both"/>
        <w:rPr/>
      </w:pPr>
      <w:r>
        <w:rPr>
          <w:rFonts w:cs="Times New Roman" w:ascii="Times New Roman" w:hAnsi="Times New Roman"/>
          <w:sz w:val="20"/>
          <w:szCs w:val="20"/>
        </w:rPr>
        <w:t>Мейски словно окаменел, руки его намертво вцепились в руль, пот заливал глаза. С великой осторожностью он снова нажал на педаль газа. Двигатель вздрогнул, крутанулся вхолостую и зат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разразился бранью. Дурья башка, идти на такое дело и купить подержанную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выключил зажигание и достал из “бардачка” автоматический пистолет калибра 0,25 дюйма. Опустил пистолет в карман пиджака, взял фонарь, вылез из машины и открыл капот. Уставился на скопище деталей, в которых ничего не смыслил. Подергал провода в надежде, что один из них оборвался, но только обжег руку о горячую головку цилиндра, да испачкал черной смазкой манжету сор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а барахл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звуках мужского голоса за спиной тщедушное тело Мейски так сдавило страхом, что его чуть не хватил уд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наверное, масло заливает. Это от ж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медленн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дом стоял юноша лет девятнадцати, в плавках, высокий, очень загорелый, при лунном свете он казался почти чер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я напугал вас. Извините. Вижу, у вас не заводится… я неплохо разбираюсь в маши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онимал, что хорошо виден юноше, так как стоит лицом к луне. Со своими молодыми глазами и молодой памятью этот юноша даст в руки полиции точное описание его внеш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чень… добры, — медленно проговорил он, стараясь перевести дух и ни за что не выдать юноше своего смертельного испуга. — Может, посмотрите, что там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ротянул юноше фонарь и отступил назад. Он в очередной раз оглядел берег, нервничая оттого, что уходит драгоценное время, что каждую минуту могут появиться Чандлер, Перри или даже полиция. Еще его нервировали три пятисотенные, валявшиеся на песке у ног юноши. Он украдкой сунул руку в карман пиджака, вынул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свечи грязные, — сказал юноша. — Тряпка най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возился несколько минут, потом отступил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те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вы сами? — попросил Мейски, отходя от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сел за руль, включил зажигание и нажал на педаль г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ядок, — сказал юноша, вылезая из машины. Он вдруг поглядел под ноги и увидел на песке деньги. — Эй! Это ваш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Юноша нагнулся за деньгами, и Мейски спустил курок.</w:t>
      </w:r>
    </w:p>
    <w:p>
      <w:pPr>
        <w:pStyle w:val="Normal"/>
        <w:widowControl/>
        <w:ind w:firstLine="567"/>
        <w:jc w:val="both"/>
        <w:rPr/>
      </w:pPr>
      <w:r>
        <w:rPr>
          <w:rFonts w:cs="Times New Roman" w:ascii="Times New Roman" w:hAnsi="Times New Roman"/>
          <w:sz w:val="20"/>
          <w:szCs w:val="20"/>
        </w:rPr>
        <w:t>Миш Коллинз закрывал ящик с инструментами, когда вдалеке послышался выстрел. Он вскочил как ошпаренный.</w:t>
      </w:r>
    </w:p>
    <w:p>
      <w:pPr>
        <w:pStyle w:val="Normal"/>
        <w:widowControl/>
        <w:ind w:firstLine="567"/>
        <w:jc w:val="both"/>
        <w:rPr/>
      </w:pPr>
      <w:r>
        <w:rPr>
          <w:rFonts w:cs="Times New Roman" w:ascii="Times New Roman" w:hAnsi="Times New Roman"/>
          <w:sz w:val="20"/>
          <w:szCs w:val="20"/>
        </w:rPr>
        <w:t>Засыпались! Оглянуться не успеешь, как набежит полиция и охрана. Он выключил свет в щитовой и торопливо зашагал по аллее.</w:t>
      </w:r>
    </w:p>
    <w:p>
      <w:pPr>
        <w:pStyle w:val="Normal"/>
        <w:widowControl/>
        <w:ind w:firstLine="567"/>
        <w:jc w:val="both"/>
        <w:rPr/>
      </w:pPr>
      <w:r>
        <w:rPr>
          <w:rFonts w:cs="Times New Roman" w:ascii="Times New Roman" w:hAnsi="Times New Roman"/>
          <w:sz w:val="20"/>
          <w:szCs w:val="20"/>
        </w:rPr>
        <w:t>Миш неторопливым шагом прошел под прожекторами, освещавшими фасад Казино. Оказавшись на несколько секунд в полосе ослепительного света, он ждал, что вот-вот раздастся окрик или прогремит выс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е там за переполох?” — думал он, утирая пот с лица. Полоса света внезапно кончилась, и он попал в 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станавливайся. Я с тобой, — произнес знаком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ился Чандлер и пошел с ним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на ходу Ми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кнись! — огрызнулся Чандлер. Он был белый как смерть, глаза сверкали. В голосе слышались истерические нотки, от которых у Коллинза пробежала по телу нервная дрожь. — Пойдем к берегу! Да не беги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подгоняемые пронзительным воем полицейской сирены, они вышли к набережной и спустились на пля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ам за дела? — спросил Миш, срывая с себя форменную куртку. Он совсем запа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ба… теперь по мокрому пойдем, — ответил Чандлер, стараясь унять дрожь в голосе. — Этот козел Перри уложил охран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сделал глубокий, судорожный вдох. Его передернуло и затрясло при воспоминании о том, как Перри пристрелил настырного ирланд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ьги взяли… Мейски надул нас… смылся вместе с добы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сузив маленькие глазки, пригляделся к Чандл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это с тобой? Что ты такой дерга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круто обернулся и схватил Коллинза за гру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оглох? Этот подонок Перри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тяжелой, толстой ручищей влепил Чандлеру пощеч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Джесс, — примирительно сказал Миш. — Поостынь. Пусть деньги у Мейски. Отлично… Я же говорил, у него котелок варит. За него не волнуйся. Перри выбрось из головы… ну, не повезло. Что с Уош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был этот тип… старик… он пальнул. Чуть-чуть не продырявил меня. Мы разбежались кто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зу это не понравилось, однако он рассудил, что и сам поступил бы так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сколько же у нас примерно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 нас денег! Деньги хапнул Мейски! — взорвался Чандлер. — Только началась заваруха, этот гаденыш сразу отва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ты мелешь? Чего же ты хотел… чтобы он стоял и ждал, пока у него отберут дене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у не приходило в голову такое объяс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так было дело? — спросил он с надеждой. — А я решил, он нас накол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еще! Мейски не такой человек. Я-то его знаю. Прикинь сам… вот начинается шухер, он знает, что вы как-нибудь разберетесь, а сам спасает денежки… рвет когти. И я бы так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Чандлера немного отлегло от серд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а. — Для пущей уверенности он тряхнул головой. — Вообще-то, когда он газанул, я уж по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колько же, по-твоему, вы взяли?</w:t>
      </w:r>
    </w:p>
    <w:p>
      <w:pPr>
        <w:pStyle w:val="Normal"/>
        <w:widowControl/>
        <w:ind w:firstLine="567"/>
        <w:jc w:val="both"/>
        <w:rPr/>
      </w:pPr>
      <w:r>
        <w:drawing>
          <wp:anchor behindDoc="1" distT="0" distB="0" distL="114935" distR="114935" simplePos="0" locked="0" layoutInCell="0" allowOverlap="1" relativeHeight="12">
            <wp:simplePos x="0" y="0"/>
            <wp:positionH relativeFrom="column">
              <wp:posOffset>-20955</wp:posOffset>
            </wp:positionH>
            <wp:positionV relativeFrom="paragraph">
              <wp:posOffset>112395</wp:posOffset>
            </wp:positionV>
            <wp:extent cx="2218690" cy="8216265"/>
            <wp:effectExtent l="0" t="0" r="0" b="0"/>
            <wp:wrapTight wrapText="bothSides">
              <wp:wrapPolygon edited="0">
                <wp:start x="-92" y="0"/>
                <wp:lineTo x="-92" y="21573"/>
                <wp:lineTo x="21600" y="21573"/>
                <wp:lineTo x="21600" y="0"/>
                <wp:lineTo x="-9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4" r="-16" b="-4"/>
                    <a:stretch>
                      <a:fillRect/>
                    </a:stretch>
                  </pic:blipFill>
                  <pic:spPr bwMode="auto">
                    <a:xfrm>
                      <a:off x="0" y="0"/>
                      <a:ext cx="2218690" cy="821626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е знаю. Коробку набили под завязку. А сколько в нее вместилось, понятия не имею. Спешили. Пойдем-ка быстрей. — Он с опаской оглядел берег. На пляже было еще довольно людно. — Пропади пропадом эта фор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рось ты ее, — посоветовал Миш и снял рубашку за</w:t>
        <w:softHyphen/>
        <w:t>щит</w:t>
        <w:softHyphen/>
        <w:t>ного цвета. — Сделаем из штанов шорты, никто и не посмотрит в нашу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шарил в кармане перочинный нож, обрезал штанины, за</w:t>
        <w:softHyphen/>
        <w:t>тем передал нож Чандлеру, и тот проделал то же самое. После этого они закопали рубахи и обрезанные штанины в пес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еред, — скомандовал Миш.</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е спеша, словно прогуливаясь, они пошли к дому Мейски.</w:t>
      </w:r>
    </w:p>
    <w:p>
      <w:pPr>
        <w:pStyle w:val="Normal"/>
        <w:widowControl/>
        <w:ind w:firstLine="567"/>
        <w:jc w:val="both"/>
        <w:rPr/>
      </w:pPr>
      <w:r>
        <w:rPr>
          <w:rFonts w:cs="Times New Roman" w:ascii="Times New Roman" w:hAnsi="Times New Roman"/>
          <w:sz w:val="20"/>
          <w:szCs w:val="20"/>
        </w:rPr>
        <w:t>Джек Перри вылез из спецовки и кинул ее на цветущий кус</w:t>
        <w:softHyphen/>
        <w:t>тарник. Как только грузовик рванул с места, он с бесшумностью и про</w:t>
        <w:softHyphen/>
        <w:t>ворством дикой кошки улизнул, но не по дороге, а через живую из</w:t>
        <w:softHyphen/>
        <w:t>городь, по мягкой земле, прочь от Казино. Пробираясь между кус</w:t>
        <w:softHyphen/>
        <w:t>та</w:t>
        <w:softHyphen/>
        <w:t>ми и деревьями, он на ходу отвинтил от ствола глушитель и сунул его в задний карман. Он понимал, что старик рано или поздно даст по</w:t>
        <w:softHyphen/>
        <w:t>лиции его приметы. “Надо было прикончить его”, — подумал он. Те</w:t>
        <w:softHyphen/>
        <w:t>перь предстояло самому добираться до бунгало Мейски.</w:t>
      </w:r>
    </w:p>
    <w:p>
      <w:pPr>
        <w:pStyle w:val="Normal"/>
        <w:widowControl/>
        <w:ind w:firstLine="567"/>
        <w:jc w:val="both"/>
        <w:rPr/>
      </w:pPr>
      <w:r>
        <w:rPr>
          <w:rFonts w:cs="Times New Roman" w:ascii="Times New Roman" w:hAnsi="Times New Roman"/>
          <w:sz w:val="20"/>
          <w:szCs w:val="20"/>
        </w:rPr>
        <w:t>Перри вышел к набережной, снял рубашку и забросил ее за дерево. Еще беспокоил револьвер. Его не так-то легко было скрыть от глаз. Минут через пять Перри свернул с набережной и побрел по пес</w:t>
        <w:softHyphen/>
        <w:t>чаному пляжу. Здесь было тихо и безлюдно. Он вдруг замер, при</w:t>
        <w:softHyphen/>
        <w:t>метив под пальмой ярдах в ста маленькую спортивную машину. Ря</w:t>
        <w:softHyphen/>
        <w:t>дом стояла девушка и натягивала поверх купальника тонкий свитер.</w:t>
      </w:r>
    </w:p>
    <w:p>
      <w:pPr>
        <w:pStyle w:val="Normal"/>
        <w:widowControl/>
        <w:ind w:firstLine="567"/>
        <w:jc w:val="both"/>
        <w:rPr/>
      </w:pPr>
      <w:r>
        <w:rPr>
          <w:rFonts w:cs="Times New Roman" w:ascii="Times New Roman" w:hAnsi="Times New Roman"/>
          <w:sz w:val="20"/>
          <w:szCs w:val="20"/>
        </w:rPr>
        <w:t>Перри метнул хищный взгляд вправо, влево — никого. Он дви</w:t>
        <w:softHyphen/>
        <w:t>нулся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ашины он оказался в тот миг, когда девушка уселась за руль и захлопнула дверцу. Она испуганно поглядела на возникшего от</w:t>
        <w:softHyphen/>
        <w:t>куда ни возьмись Пер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милашка, — произнес он со своим обычным хихи</w:t>
        <w:softHyphen/>
        <w:t>каньем. — Сейчас мы с тобой немного покатаемся. — И он при</w:t>
        <w:softHyphen/>
        <w:t>ста</w:t>
        <w:softHyphen/>
        <w:t>вил к ее щеке холодный ствол револьвера. — Сечешь?</w:t>
      </w:r>
    </w:p>
    <w:p>
      <w:pPr>
        <w:pStyle w:val="Normal"/>
        <w:widowControl/>
        <w:ind w:firstLine="567"/>
        <w:jc w:val="both"/>
        <w:rPr/>
      </w:pPr>
      <w:r>
        <w:rPr>
          <w:rFonts w:cs="Times New Roman" w:ascii="Times New Roman" w:hAnsi="Times New Roman"/>
          <w:sz w:val="20"/>
          <w:szCs w:val="20"/>
        </w:rPr>
        <w:t>Он почти не видел лица девушки, только волосы, длинные, тем</w:t>
        <w:softHyphen/>
        <w:t>ные, мокрые. Лунный свет падал ей на грудь, обтянутую белым бу</w:t>
        <w:softHyphen/>
        <w:t>мажным свитером, и Перри отметил про себя, что ему попалась ба</w:t>
        <w:softHyphen/>
        <w:t>бенка хоть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ахнула, и Перри посильней ткнул ее ство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ергайся, киска. Если пикнешь, от твоей мордашки оста</w:t>
        <w:softHyphen/>
        <w:t>нется мокр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ошел машину и сел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ехали… я покажу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ясущимися руками девушка нажала кнопку стартера и вклю</w:t>
        <w:softHyphen/>
        <w:t>чила скорость. Маленький автомобиль вырулил с пляжа на до</w:t>
        <w:softHyphen/>
        <w:t>ро</w:t>
        <w:softHyphen/>
        <w:t>гу, уходящую в сторону от набереж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же это такая красавица ходит на пляж одна? — спро</w:t>
        <w:softHyphen/>
        <w:t>сил П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ответила. В стекле приборной доски поблескивало от</w:t>
        <w:softHyphen/>
        <w:t>ра</w:t>
        <w:softHyphen/>
        <w:t>жение револьвера, и ее передер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так бояться, — сказал Перри. Его беспрестанное хи</w:t>
        <w:softHyphen/>
        <w:t>хиканье еще больше пугало ее. Она в жизни не слыхала ничего от</w:t>
        <w:softHyphen/>
        <w:t>вратительнее. — Тебя как звать, детка?</w:t>
      </w:r>
    </w:p>
    <w:p>
      <w:pPr>
        <w:pStyle w:val="Normal"/>
        <w:widowControl/>
        <w:ind w:firstLine="567"/>
        <w:jc w:val="both"/>
        <w:rPr/>
      </w:pPr>
      <w:r>
        <w:rPr>
          <w:rFonts w:cs="Times New Roman" w:ascii="Times New Roman" w:hAnsi="Times New Roman"/>
          <w:sz w:val="20"/>
          <w:szCs w:val="20"/>
        </w:rPr>
        <w:t>Перри положил ей на колено горячую, потную ладонь. Она в ужасе отшатнулась от него. Машина вильнула, выскочила на тра</w:t>
        <w:softHyphen/>
        <w:t>вя</w:t>
        <w:softHyphen/>
        <w:t>нистую обочину, потом вернулась на дорогу.</w:t>
      </w:r>
    </w:p>
    <w:p>
      <w:pPr>
        <w:pStyle w:val="Normal"/>
        <w:widowControl/>
        <w:ind w:firstLine="567"/>
        <w:jc w:val="both"/>
        <w:rPr/>
      </w:pPr>
      <w:r>
        <w:rPr>
          <w:rFonts w:cs="Times New Roman" w:ascii="Times New Roman" w:hAnsi="Times New Roman"/>
          <w:sz w:val="20"/>
          <w:szCs w:val="20"/>
        </w:rPr>
        <w:t>Перри с проклятием просунул ногу к педалям и нажал на тормоз. Машина остановилась как вкопанная, двигатель заглох. Они оказались на узкой дороге под развесистыми деревьями. Домов поблизости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выключил фары. На дороге тускло желтели крохотные отсветы габаритных огней. Он взял девушку сзади за шею и слегка встряхну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детка… Боишься меня? — хихикнул он.</w:t>
      </w:r>
    </w:p>
    <w:p>
      <w:pPr>
        <w:pStyle w:val="Normal"/>
        <w:widowControl/>
        <w:ind w:firstLine="567"/>
        <w:jc w:val="both"/>
        <w:rPr/>
      </w:pPr>
      <w:r>
        <w:rPr>
          <w:rFonts w:cs="Times New Roman" w:ascii="Times New Roman" w:hAnsi="Times New Roman"/>
          <w:sz w:val="20"/>
          <w:szCs w:val="20"/>
        </w:rPr>
        <w:t>Девушка раскрыла рот. Внезапно, будто разжалась внутренняя пружина, она закричала. Перри толстыми пальцами перехватил ей горло, и крик оборвался. Тогда она в отчаянии, вне себя от страха начала вырываться, бить его маленькими кулаками по лицу и в грудь.</w:t>
      </w:r>
    </w:p>
    <w:p>
      <w:pPr>
        <w:pStyle w:val="Normal"/>
        <w:widowControl/>
        <w:ind w:firstLine="567"/>
        <w:jc w:val="both"/>
        <w:rPr/>
      </w:pPr>
      <w:r>
        <w:rPr>
          <w:rFonts w:cs="Times New Roman" w:ascii="Times New Roman" w:hAnsi="Times New Roman"/>
          <w:sz w:val="20"/>
          <w:szCs w:val="20"/>
        </w:rPr>
        <w:t>Ругнувшись, Перри уронил револьвер на пол, чтобы высвободить вторую руку. Куда ей было против его силищи! Левой рукой он сгреб ее кулачки, а правой — сдавил горло. Задохнувшись, она обмякла. Прикосновение стройного, полуобнаженного тела разбередило Перри, он нагнулся, открыл дверцу со стороны девушки и выпихнул ее на дорогу. Почти в обморочном состоянии она распласталась на присыпанной песком земле, а Перри вылез из машины и склонился над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мутно сознавала, что он срывает с нее свитер и куп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олив похоть, он встал и пнул ее но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ымайся, детка. Вперед будет тебе наука. Давай… подымайся, — нетерпеливо повторил он, нагнулся, ухватил за волосы и силой поставил на ноги. Она со стоном привалилась к нему, но он втолкнул ее головой в машину.</w:t>
      </w:r>
    </w:p>
    <w:p>
      <w:pPr>
        <w:pStyle w:val="Normal"/>
        <w:widowControl/>
        <w:ind w:firstLine="567"/>
        <w:jc w:val="both"/>
        <w:rPr/>
      </w:pPr>
      <w:r>
        <w:rPr>
          <w:rFonts w:cs="Times New Roman" w:ascii="Times New Roman" w:hAnsi="Times New Roman"/>
          <w:sz w:val="20"/>
          <w:szCs w:val="20"/>
        </w:rPr>
        <w:t>Ее нога коснулась револьвера. Не вполне отдавая себе отчет, она подняла револьвер. Тем временем Перри тяжело плюхнулся на соседнее сиденье. Она, всхлипнув, спустила к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увидел вспышку, услыхал гром выстрела, и в следующий миг ему нестерпимо больно обожгло внутренности. Он сидел без движения, потрясенный, оцепеневший, разинув рот, и на его толстой физиономии выступили капельки холодного 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упо смотрел, как девушка вывалилась из машины, поднялась и, нагая, кинулась прочь от тусклого света габаритных огней.</w:t>
      </w:r>
    </w:p>
    <w:p>
      <w:pPr>
        <w:pStyle w:val="Normal"/>
        <w:widowControl/>
        <w:spacing w:before="0" w:after="240"/>
        <w:ind w:firstLine="567"/>
        <w:jc w:val="both"/>
        <w:rPr/>
      </w:pPr>
      <w:r>
        <w:rPr>
          <w:rFonts w:cs="Times New Roman" w:ascii="Times New Roman" w:hAnsi="Times New Roman"/>
          <w:sz w:val="20"/>
          <w:szCs w:val="20"/>
        </w:rPr>
        <w:t>Кое-как ему удалось перебраться на сиденье водителя. Он завел двигатель и направил машину в кромешную т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осторожно въехал на “бьюике” под навес. Он с трудом дышал и был не на шутку встревожен. Ноющая боль в груди обострилась. “Псих, — отругал он себя, — хотел сдвинуть неразгруженную коробку. Вот и надорвался”. Он выключил ф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 теперь надо отдохнуть. Здесь безопасно. Уж в этом сомнений нет. Легавым и в голову не придет искать его на этой поляне. Главное, добраться до пещеры, только не спе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гда Мейски открыл дверцу автомобиля и начал вылезать, у него потемнело в глазах от резкой боли, он упал обратно на сиде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ер в полулежачем положении, затаился, и боль постепенно утихла, словно хищник напал на него, куснул и отступил.</w:t>
      </w:r>
    </w:p>
    <w:p>
      <w:pPr>
        <w:pStyle w:val="Normal"/>
        <w:widowControl/>
        <w:ind w:firstLine="567"/>
        <w:jc w:val="both"/>
        <w:rPr/>
      </w:pPr>
      <w:r>
        <w:rPr>
          <w:rFonts w:cs="Times New Roman" w:ascii="Times New Roman" w:hAnsi="Times New Roman"/>
          <w:sz w:val="20"/>
          <w:szCs w:val="20"/>
        </w:rPr>
        <w:t>По всей вероятности, это был сердечный приступ, и тонкогубое его лицо оскалилось в бессильной злобе. Сколько потрачено сил, выдумки, сколько провернуто рискованных дел, какие опасности его миновали… И надо же случиться такому именно теперь, когда вот они, эти два миллиона, только протяни руку!</w:t>
      </w:r>
    </w:p>
    <w:p>
      <w:pPr>
        <w:pStyle w:val="Normal"/>
        <w:widowControl/>
        <w:ind w:firstLine="567"/>
        <w:jc w:val="both"/>
        <w:rPr/>
      </w:pPr>
      <w:r>
        <w:rPr>
          <w:rFonts w:cs="Times New Roman" w:ascii="Times New Roman" w:hAnsi="Times New Roman"/>
          <w:sz w:val="20"/>
          <w:szCs w:val="20"/>
        </w:rPr>
        <w:t>Больше часа просидел Мейски, не шелохнувшись, стараясь дышать ровно, боясь пошевелиться, чтобы не вызвать снова ту страшную боль. Он представил коробку с деньгами, запертую в багажнике. Придется бросить деньги в багажнике, и остается только надеяться, что никакой случайный прохожий не заметит машину под навесом, а ему необходимо попасть в пещеру, там у него есть спасительная апте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немного оправился от приступа, но был еще очень слаб. С опаской, опираясь на дверцу, он сел повыше. Подождал, с тревогой подумав о тяжелом подъеме в пещеру.</w:t>
      </w:r>
    </w:p>
    <w:p>
      <w:pPr>
        <w:pStyle w:val="Normal"/>
        <w:widowControl/>
        <w:spacing w:before="0" w:after="240"/>
        <w:ind w:firstLine="567"/>
        <w:jc w:val="both"/>
        <w:rPr/>
      </w:pPr>
      <w:r>
        <w:rPr>
          <w:rFonts w:cs="Times New Roman" w:ascii="Times New Roman" w:hAnsi="Times New Roman"/>
          <w:sz w:val="20"/>
          <w:szCs w:val="20"/>
        </w:rPr>
        <w:t>Перед тем как шагнуть в жесткую траву, Мейски оглянулся на багажник “бьюика”. Вновь он живо представил коробку, полную денег, таких осязаемых, но скрытых от взора. С этим уж ничего не поделаешь… во всяком случае, пока. Выспится, отдохнет, тогда, может, у него и хватит сил перенести деньги в пещ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ам к четырем утра Миш и Чандлер добрались до бунгало Мейски.</w:t>
      </w:r>
    </w:p>
    <w:p>
      <w:pPr>
        <w:pStyle w:val="Normal"/>
        <w:widowControl/>
        <w:ind w:firstLine="567"/>
        <w:jc w:val="both"/>
        <w:rPr/>
      </w:pPr>
      <w:r>
        <w:rPr>
          <w:rFonts w:cs="Times New Roman" w:ascii="Times New Roman" w:hAnsi="Times New Roman"/>
          <w:sz w:val="20"/>
          <w:szCs w:val="20"/>
        </w:rPr>
        <w:t>Дом стоял в пятидесяти ярдах от моря под купой пальмовых деревьев. Мимо проходила узкая дорога, которая вела к другим коттеджам и бунгало, расположенным довольно далеко в ст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дходе к небольшому обшарпанному строению Чандлер схватил Коллинза з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машина… вон там, сл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с трудом разглядел в сумерках маленький автомобиль и вынул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его тачка… спортивная, — сказал Миш и крадучись двинулся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полицейские? — спросил Чандлер, не трогаясь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на спортивной тачке, — бросил М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ьюик” сломался, — предложил Чандлер. — У него барахлит стартер. Может, не смог завести “бьюик” и приехал на э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верно, так и есть, — облегченно вздохнул Миш и быстро подошел к ма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небу уже разлился первый утренний свет, и его вполне хватило, чтобы Миш заметил на белых кожаных сиденьях темные пятна. Он насупился и оглянулся на подоспевшего Чанд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мазнул кончиком пальца по липкой жиже, выставил палец на серый свет и а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ть честная!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торопливо прошли по дорожке к парадному входу, постояли, прислушались, потом Миш, держа пи</w:t>
        <w:softHyphen/>
        <w:t>столет наготове, приоткрыл дверь, и они шагнули в крошечную душную прихож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йски! — громко позвал Миш. — Ты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я… — раздался из гостиной голос Перри. — Быстрее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нашарил выключатель и зажег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сидел в кресле. К животу он прижимал набухшую от крови под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меня хлещет, как из недорезанной свиньи, — просипел он. — Сделайте что-нибудь.</w:t>
      </w:r>
    </w:p>
    <w:p>
      <w:pPr>
        <w:pStyle w:val="Normal"/>
        <w:widowControl/>
        <w:ind w:firstLine="567"/>
        <w:jc w:val="both"/>
        <w:rPr/>
      </w:pPr>
      <w:r>
        <w:rPr>
          <w:rFonts w:cs="Times New Roman" w:ascii="Times New Roman" w:hAnsi="Times New Roman"/>
          <w:sz w:val="20"/>
          <w:szCs w:val="20"/>
        </w:rPr>
        <w:t>Чандлер стоял как истукан, а Миш побежал в ванную и открыл шкафчик над раковиной. При виде пустых полок его маленькие глазки недобро сощурились. Он припомнил, что накануне, открывая банку пива, поранил руку, и Мейски отвел его в ванную; тогда в шкафчике было полным-полно всякого аптечного товара. Миш ринулся в спальню, выдвинул один из ящиков комода — пусто. Выругавшись, он откинул с постели покрывало, выхватил простыню.</w:t>
      </w:r>
    </w:p>
    <w:p>
      <w:pPr>
        <w:pStyle w:val="Normal"/>
        <w:widowControl/>
        <w:ind w:firstLine="567"/>
        <w:jc w:val="both"/>
        <w:rPr/>
      </w:pPr>
      <w:r>
        <w:rPr>
          <w:rFonts w:cs="Times New Roman" w:ascii="Times New Roman" w:hAnsi="Times New Roman"/>
          <w:sz w:val="20"/>
          <w:szCs w:val="20"/>
        </w:rPr>
        <w:t>Спустя двадцать минут Перри лежал на диване без кровинки в лице, зато его рана была перевязана опытной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Миш возился с Перри, Чандлер обошел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сволочь наколола нас! — сказал он, вернувшись, бледный от гнева. — Я же говорил! Он см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ри откры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гоните машину. Бросьте где-нибудь. Если легавые увидят… — Он хотел добавить еще что-то, но закрыл глаза и впал в забы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и Чандлер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убери ее с глаз долой, Джесс, — сказал М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ас наколол! — не унимался Чанд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 сразу… сплавь машину!</w:t>
      </w:r>
    </w:p>
    <w:p>
      <w:pPr>
        <w:pStyle w:val="Normal"/>
        <w:widowControl/>
        <w:ind w:firstLine="567"/>
        <w:jc w:val="both"/>
        <w:rPr/>
      </w:pPr>
      <w:r>
        <w:rPr>
          <w:rFonts w:cs="Times New Roman" w:ascii="Times New Roman" w:hAnsi="Times New Roman"/>
          <w:sz w:val="20"/>
          <w:szCs w:val="20"/>
        </w:rPr>
        <w:t>Чандлер помялся, потом вышел из дома. Миш проследил в окно, как тот сел за руль спортивного автомобиля и ука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отер пот с лица. На книжной полке стояло старенькое радио, и он включил его. После пошел на кухню, налил в ведро горячей воды, взял тряпку и отмыл в гостиной пол от кровавых пятен.</w:t>
      </w:r>
    </w:p>
    <w:p>
      <w:pPr>
        <w:pStyle w:val="Normal"/>
        <w:widowControl/>
        <w:ind w:firstLine="567"/>
        <w:jc w:val="both"/>
        <w:rPr/>
      </w:pPr>
      <w:r>
        <w:rPr>
          <w:rFonts w:cs="Times New Roman" w:ascii="Times New Roman" w:hAnsi="Times New Roman"/>
          <w:sz w:val="20"/>
          <w:szCs w:val="20"/>
        </w:rPr>
        <w:t>Вдруг свинговую музыку, звучавшую по радио, оборвал голос диктора: “Мы прерываем нашу программу танцевальной музыки для срочного выпуска новостей. Крупное ограбление Казино. Полиция сообщила следующие приметы трех мужчин, которые разыскиваются в связи с ограблением…” Далее шло довольно точное описание Коллинза, Чандлера и Перри. “Это опасные преступники. Всех, кто видел их, просят звонить в городское управление полиции по телефону: Парадиз-Сити 777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горько ухмыльнулся. Так, запахло жареным. Тот старик в стеклянной будке оказался на поверку не таким уж лопухом. Миш выключил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шел на кухню. В холодильнике было шаром покати, в шкафу — тоже. Миш почесал в затылке. Ему хотелось есть.</w:t>
      </w:r>
    </w:p>
    <w:p>
      <w:pPr>
        <w:pStyle w:val="Normal"/>
        <w:widowControl/>
        <w:ind w:firstLine="567"/>
        <w:jc w:val="both"/>
        <w:rPr/>
      </w:pPr>
      <w:r>
        <w:rPr>
          <w:rFonts w:cs="Times New Roman" w:ascii="Times New Roman" w:hAnsi="Times New Roman"/>
          <w:sz w:val="20"/>
          <w:szCs w:val="20"/>
        </w:rPr>
        <w:t>Перри был ранен в живот. Миш понимал, что раненому могут помочь только в больнице, но об этом нечего было и 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вадцать минут возвратился Чандлер и застал его погруженным в невеселые раздум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к? — спросил Ми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гнал. — Чандлер был какой-то дерганый. — Нам лучше разойтись по своим гостиницам и переждать шух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хлый номер. Уже передали по радио. У них есть наши приметы. Если мы хотим уберечься, придется залеч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Чандлера от бешенства окаменело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шь, он не в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идно, мы у него были за фрайеров. Удар ниже пояса… Я-то считал, ему можно довер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падись он мне еще! — пригрозил Чанд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ет, парень, хорошо хоть шкура цела. — Он кивнул на Перри, лежащего в беспамятстве. — Не то что у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хать мне на него. — Чандлер распахнул ворот рубахи. — Если не выпью сейчас чашку кофе, сдох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яй, подыхай. В доме ни хрена нет… ни крошки… ничего, кроме остатков виски. У тебя есть сигар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урил последнюю. — Чандлер растерянно посмотрел на Коллинза. — Не можем же мы жить здесь без 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ит только высунуть нос на улицу, и нам сразу крышка. — Миш задумался, потом спросил: — А у тебя нет здесь дру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 еще др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их, которые носили бы нам прип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Чандлер вспомнил про Лолиту. Согласится ли она? А вдруг она слышала, как по радио передали его приметы, и выдаст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это мысль, — сказал Чандлер. — Есть одна девчонка… она может согласиться. Телефон рабо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аверное.</w:t>
      </w:r>
    </w:p>
    <w:p>
      <w:pPr>
        <w:pStyle w:val="Normal"/>
        <w:widowControl/>
        <w:ind w:firstLine="567"/>
        <w:jc w:val="both"/>
        <w:rPr/>
      </w:pPr>
      <w:r>
        <w:rPr>
          <w:rFonts w:cs="Times New Roman" w:ascii="Times New Roman" w:hAnsi="Times New Roman"/>
          <w:sz w:val="20"/>
          <w:szCs w:val="20"/>
        </w:rPr>
        <w:t>Чандлер подошел к телефону, взял трубку и с облегчением услышал непрерывный гудок. У него была отличная память на телефоны своих приятельниц. Он набрал номер и стал ждать. Долго никто не отвечал, потом раздался сонный голос Лол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кивнул Коллинзу и заговорил своим приятным, вкрадчивым баритоном, вкладывая в него все обаяние, на какое был способен.</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5</w:t>
      </w:r>
    </w:p>
    <w:p>
      <w:pPr>
        <w:pStyle w:val="Normal"/>
        <w:widowControl/>
        <w:ind w:firstLine="567"/>
        <w:jc w:val="both"/>
        <w:rPr/>
      </w:pPr>
      <w:r>
        <w:rPr>
          <w:rFonts w:cs="Times New Roman" w:ascii="Times New Roman" w:hAnsi="Times New Roman"/>
          <w:sz w:val="20"/>
          <w:szCs w:val="20"/>
        </w:rPr>
        <w:t>К полудню начальник полиции Террелл имел почти полную картину ограбления Казино. На ящике с инструментами, найденном в щитовой камере Казино, были обнаружены отпечатки пальцев. В ответ на запрос из Вашингтона поступили фотография и досье на Миша Коллинза. Отпечатки пальцев на стеклянной будке при входе в хранилище принадлежали, как выяснилось, наемному убийце Джеку П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сдвинул в сторону ворох донесений и потянулся к пакету с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кур, Джо, — объявил он, разливая кофе в два бумажных стаканчика. Беглер с благодарностью принял один из них и закурил очередную сигар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 произнес Террелл, прихлебывая кофе, — дело двигается. Мы знаем четверых, один мертв, но ведь есть пятый. Странная вещь, Джо, выходит, его никто не видел. У нас есть точные приметы тех четверых, а на пятого — ничего. Нам известно, что он сидел за рулем грузовика, однако никто не заметил его в кабине. Когда началась пальба, он дал деру. Не удивлюсь, если он решил смыться и оставить своих дружков с н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ер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м от этого какой прок? — не без резона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размышляю. Если он наколол дружков, а мы поймаем кого-то из них, то скорей всего они его сдадут. Нам позарез нужно разыскать пя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что мы ни одного не пой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 Беглер снял трубку, выслушал говорившего, и лицо его посуров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истер Маркус… да, я знаю, как вас найти. Сейчас буду. — И повесил трубку. Он посмотрел на Террелла, который ждал объяснения. — Это звонил Сэм Маркус. Сегодня ночью его дочь Джеки была с компанией на пляже. Они спешили по домам, а Джеки осталась купнуться еще разок. Когда она садилась в машину… — И Беглер рассказал о том, что приключилось с девушкой. — Вот главное, — заключил он. — Приметы этого человека: грузный, пожилой, седой, одет в рабочие штаны защитного цвета, вооружен револьвером. Похоже на Джека Перри. После того, как этот мерзавец изнасиловал ее, она завладела револьвером и ранила его в живот. Затем она убежала и оставила ему машину… но он ранен. Как вам это нравится, ше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Джо, поезжай туда. Да посмотри, не сочиняет ли эта девушка. Приметы Перри передавали по радио. Вдруг ее соблазнил какой-нибудь знакомый, а она теперь сваливает на П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ас с лишним Беглер позвонил Террел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говорит правду, шеф. Это наверняка Перри. Вот приметы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наскоро сделал пометки в блокноте, велел Беглеру немедленно возвращаться и повесил трубку. Придвинув к себе другой телефон, он соединился с центральным пультом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овестить всех врачей и больницы, что к ним может обратиться за помощью человек с огнестрельным ранением в области живота. Если это произойдет, немедленно сообщить мне. Дайте информацию в эфир. Приступить к розыску легкового автомобиля, вот его приметы… Преступник ранен и не уйдет далеко от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он повесил трубку, в кабинет зашел Фред Хесс из отдела по расследованию убийств. Его полное лицо осунулось от устал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ф, на пляже нашли молодого парня с простреленной головой. Только что позвонили. Рядом с ним стоит маленький грузовик. Судя по приметам, тот самый, что фигурирует в деле об ограб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Фред, поезжай. Жду тебя с докладом как можно скорей. Основное внимание — грузовику. Доктора Лоуиса вызы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же в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кивнул, потом, когда Хесс вышел, отодвинул стул и поднялся, чтобы размять затекшие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звонок. На этот раз звонил из Казино Гарри Лью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Фрэнк, я кое-что надумал, вдруг это поможет вам. У меня теперь нет сомнений, что бандиты имели в Казино своего человека. Очень уж ловко они провернули это дело. Наверняка им было известно про щитовую… когда лучше всего напасть… где мы храним деньги… численность охраны. И еще, Фрэнк, самое главное. У нас пропала схема электропроводки. Даю голову на отсечение, это кто-то из персонала. Одна из наших девушек — Лана Эванс, она работает в хранилище — второй день подряд не выходит на работу. Ее могли подку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где она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ьюис дал Терреллу ад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ы проверим. Спасибо, Гарри. — Террелл повесил трубку и взялся за внутренний телефон. — Лепски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что вошел, ш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м, отправляйтесь по этому адресу… мигом. — Он пересказал Лепски то, что узнал от Льюиса. — Возможно, бандиты подкупили ее и использовали как наводчицу. Не исключено, что она упорхнула. Разузнайте ее приметы, и мы передадим их в эфир. Действ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несколько минут Лепски вылез из полицейской машины у дома Ланы Эванс и по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крыла миссис Мавдик. Увидев за спиной Лепски машину, из которой показались двое полицейских в форме, она недовольно насуп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проживает мисс Эванс?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у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о повидаться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нет дома. — Обширный бюст миссис Мавдик всколыхнулся, и в лицо Лепски пахнуло пряностями, которыми курильщики отбивают запах табака. — К тому же я не люблю, когда здесь крутятся полицейские… это портит мою репут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мамаша, попридержите язык, — произнес Лепски сухим тоном полицейского. — Мы все равно уже здесь. Где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Я не обяз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ски обернулся и подозвал одного из полицейс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днимемся и посмотрим,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ски с полицейским поднялись по лестнице к квартире Ланы Эванс. При виде трех бутылок молока и трех номеров “Парадиз-Сити геральд” под дверью они переглянулись. Лепски постучал, тронул дверную ручку, убедился, что квартира заперта, потом отошел на несколько шагов и с разбега налег на дверь плеч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Лана Эванс лежала на полу. Смерть наступила уже два дня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час Лепски ввел в кабинет шефа Терри Николса. Молодой человек был ни жив ни мертв, и Террелл, окинув его пристальным взглядом, предложил ему с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Эванс была вашей неве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оро собирались пожен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 было денег на обзаведение, — с горечью произнес Николс. — Мы хотели скопить пятьсот долларов на однокомнатную кварт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однял газету, под которой лежали деньги, найденные Лепски в шкафу у Л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деньги обнаружены в ее комнате, Т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лс облизнул губы, в глазах у него помут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 самом деле нашли у нее столько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Терри, ее подкупили. Она хотела выйти за вас и клюнула на приманку. Мы хотим найти человека, который подкупил ее… Притом не только подкупил, а, заполучив нужную информацию, убил. Вы можете нам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 про какого человека Лана ничего не гов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никогда не отменяла свиданий с вами? Ради встречи с кем-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учусь на вечернем отделении. Мы встречались по утрам на пляже. Во второй половине дня я работаю на посылках в бакалейном магазине. Не знаю, что она делала 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родолжал задавать вопрос за вопросом, но так ни на шаг и не приблизился к Пятому, как он его окрес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 достал из ящика стола баночку крема “Диана”, который Лана получила от Мей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ри, вам знакомо вот это? Не вы да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м для рук… стоит двадцать долл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и в голову не пришло бы выкладывать двадцать долларов за крем для рук, — искренне изумился Никол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его ухода Террелл положил баночку с кремом в пластиковый пакет и вызвал Макса Джейкоби.</w:t>
      </w:r>
      <w:r>
        <w:br w:type="page"/>
      </w:r>
    </w:p>
    <w:p>
      <w:pPr>
        <w:pStyle w:val="Normal"/>
        <w:widowControl/>
        <w:spacing w:before="84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114415" cy="80314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4" r="-6" b="-4"/>
                    <a:stretch>
                      <a:fillRect/>
                    </a:stretch>
                  </pic:blipFill>
                  <pic:spPr bwMode="auto">
                    <a:xfrm>
                      <a:off x="0" y="0"/>
                      <a:ext cx="6114415" cy="8031480"/>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передайте это в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стречу выходящему Джейкоби в кабинет влетел Х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т самый грузовик. Мы нашли в одном из проулков рекламные щиты Ай-би-эм, — выпалил он, в изнеможении падая на стул. — Убитого звали Эрни Лидбитер, студент. Теперь хоть что-то есть на Пятого. Там четкие отпечатки подошв, над ними сейчас колдуют эксперты. Нам известно, что на месте убийства у него была запаркована машина. Он приехал туда на грузовике, перенес деньги в легковой автомоб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звлек из пластикового пакета три пятисотдолларовых банкн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алялось возле грузо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взял их в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 установить принадлежность грузовика, Фред. Возьми столько людей, сколько считаешь нужным. Это сейчас глав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сс ушел, а Террелл отправил банкноты в лабораторию. Часа через два ему позвонил начальник лаборатории Чер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ф, крем для рук начинен впитывающимся составом мышьяка. Смертельный исход гарантирован. Отпечатки пальцев на баночке только ее. Кое-что интересное дали следы ботинок; у этого человека хрупкое телосложение, весит примерно сто двенадцать фунтов, чуть косолапая походка, немолод… от пятидесяти до шестидесяти… в этом роде. Он с невероятным трудом вытащил коробку из грузовика, так что осмелюсь назвать его тщедушным. Это что-нибудь дает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ч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те пятисотдолларовые банкноты. Все они помечены невидимыми чернилами, которые проявляются при инфракрасном облучении. Я переговорил с Гарри Льюисом, и он сказал, что у него была тысяча таких банкнотов, пометили для пробы. Все они исчезли… так что, если ваш грабитель начнет тратить деньги, мы можем напасть на его след.</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быстрей пришлите мне отчет, — сказал Террелл. И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к Перри скончался в начале восьмого, не приходя в сознание. Миш, с тревогой наблюдавший за ним на протяжении последнего часа, увидел, как у Перри безвольно отвис подбородок. Миш растолкал Чанд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ычав себе под нос, Чандлер открыл глаза, но при виде Миша тотчас очнулся и сел на крова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кончился, — сказал Миш. — Пойдем… его надо быстрей зако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спал в брюках и рубашке. Он свесил ноги на пол и, тихонько простонав спросонья, вдел их в туф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о у дома. Песок мягкий, — ответил Миш. — Еще рано. Успеем, коли повезет, но надо поторопиться.</w:t>
      </w:r>
    </w:p>
    <w:p>
      <w:pPr>
        <w:pStyle w:val="Normal"/>
        <w:widowControl/>
        <w:ind w:firstLine="567"/>
        <w:jc w:val="both"/>
        <w:rPr/>
      </w:pPr>
      <w:r>
        <w:rPr>
          <w:rFonts w:cs="Times New Roman" w:ascii="Times New Roman" w:hAnsi="Times New Roman"/>
          <w:sz w:val="20"/>
          <w:szCs w:val="20"/>
        </w:rPr>
        <w:t>Чандлер сунул голову под струю холодной воды, а Миш вышел из дома и заглянул в гараж. Там он разыскал лопату с длинным черенком. После походил вокруг, утопая в мягком песке, присмотрел место под пальмой и начал ко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риходу Чандлера могила была наполовину готова, и Миш запыхался. Чандлер взял у него лопату и, быстро орудуя ею, выкопал еще стольк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вадцать минут они разровняли песок и вернулись в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умаешь, она вправду придет или пошутила? — спросил Миш, стягивая с себя почерневшую от пота руба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 только не раньше десяти. Я иду спать… сил нет.</w:t>
      </w:r>
    </w:p>
    <w:p>
      <w:pPr>
        <w:pStyle w:val="Normal"/>
        <w:widowControl/>
        <w:ind w:firstLine="567"/>
        <w:jc w:val="both"/>
        <w:rPr/>
      </w:pPr>
      <w:r>
        <w:rPr>
          <w:rFonts w:cs="Times New Roman" w:ascii="Times New Roman" w:hAnsi="Times New Roman"/>
          <w:sz w:val="20"/>
          <w:szCs w:val="20"/>
        </w:rPr>
        <w:t>Коллинз принял душ. Ему до смерти хотелось кофе. Он закурил последнюю сигарету, надел рубаху и брюки и вернулся в гостиную. Некоторое время ушло на то, чтобы прибрать комнату. Наконец исчезли последние признаки короткого пребывания Перри, которые могли бы вызвать подозрение. Тогда он улегся на диване и попробовал отдохнуть.</w:t>
      </w:r>
    </w:p>
    <w:p>
      <w:pPr>
        <w:pStyle w:val="Normal"/>
        <w:widowControl/>
        <w:ind w:firstLine="567"/>
        <w:jc w:val="both"/>
        <w:rPr/>
      </w:pPr>
      <w:r>
        <w:rPr>
          <w:rFonts w:cs="Times New Roman" w:ascii="Times New Roman" w:hAnsi="Times New Roman"/>
          <w:sz w:val="20"/>
          <w:szCs w:val="20"/>
        </w:rPr>
        <w:t>В половине восьмого Коллинз включил радио, чтобы послушать новости. Тут ему сообщили о смерти Уоша, и он с сожалением покачал головой. Снова передали приметы трех грабителей, и Миш раздраженно выключил радио. “Вот влипли, — подумал он. — А где же Мейски?” Миш был уверен, что тот никак не мог проскочить через посты на дорогах. Падла! Миш сжал свои кулачищи. Наверняка Мейски замышлял это с самого начала и приискал себе надежное убеж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в половине одиннадцатого возле бунгало остановилась потрепанная малолитраж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Чандлер, и Миш с нетерпением ждали, стоя у окна за грязными занавес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а? — спросил Ми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Чандлер. — Иди-ка в спальню, Миш. Я поговорю с ней. Мало л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отпер входную дверь, а Лолита тем временем подошла к дому. Она остановилась, оглядела его и нахмурилась. Чандлер был не в лучшем виде. Его небритое, потное, напряженное лицо напугало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детка, — сказал он. — Ох, до чего ж я рад тебе? — Он вышел к ней навстречу и взял под локти. — Извини, что я такой помятый… Ты принесла, о чем я 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машине. Что случилось, Джесс? Это твой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занесем покупки, а потом поговорим. Слушай, детка, поставь машину в гараж,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стоит здесь, Джесс. Я нена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убери, детка, — занервничал Чанд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лита загнала машину в гараж, вернулась к дому и во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детка, — донесся из кухни голос Чанд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лита прошла на кух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ость моя, свари кофе… я не знаю, что сделаю, если не выпью чашку кофе. — Он нашел безопасную бритву и крем для бритья. — Пойду побреюсь. А после погово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брившись, Чандлер заглянул в спальню и отдал бритву и крем Коллин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пять минут я тебя позову, — бросил он вполголоса и вернулся на кух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лита наливала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ственный запах, — сказал Чандлер, беря чашку. Он отхлебнул, вздохнул с облегчением, еще отхлебнул, затем распечатал привезенные Лолитой сигареты и заку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Дж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иятности с полицией, — спокойно произнес Чандлер. — Мы с приятелем влипли в мерзкую ис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лила себе кофе, потом присела на край стол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зино — ваша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Там сорвалось. Тип, который все устроил, наколол нас. Ты по радио слы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догадалась, что речь о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гадалась… и все-таки при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уж уродилась дурехой. — Она горько улыбнулась. — Похоже, Джесс, ты слегка вскружил мне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тавил чашку, подошел к ней и крепко об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пожалеешь, — вымолвил он и поцеловал, ее. — Не исключено, что мы еще найдем того типа, который надул нас. Деньги у него. Если найдем, тогда мы с тобой соберем манатки и отправимся вместе смотреть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улыбнулась она. — Не будем загадывать. Есть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чно хочу, — раздался с порога голос Коллин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лита бросила быстрый взгляд на него, потом на Чанд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й приятель Миш Коллинз, — сказал Чандлер. — Заходи, выпей кофе… вкусный. Это Лол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да говорил, у Джесса губа не дура, — произнес Миш, пожимая руку Лолите. — Вы что-то говорили про 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ичницу с ветч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где развернуться. Может, освободите помещение? Я быстрен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 Мишем пошли допивать кофе к гости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знает? — спросил Миш, как только затворилась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нас ведь назначат вознаграждение, — сказал Миш. — Думаешь, ей можно довер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нас есть выбор? — Чандлер подошел к окну и выглянул на улицу. — Раз уж мы застряли здесь, нам нужна еда. Лолита для нас — единственный источник существ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не сказал… Уоша подстрелили… на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не обернулся, только ссуту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т мерзавец… Ну, бог даст, он нам еще попа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шь? Я бы на это не слишком рассчитывал. Он парень не промах. Чует мое сердце, не видать нам ни его, ни денеж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пожал плечами и решительно вышел из комнаты. На кухне Лолита стояла над сковородкой с яичницей из шести я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ут подумал, — сказал Чандлер, — зря я втянул тебя в эту историю. Если нас возьмут, ты загремишь как сообщн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что глупа. Я же сказала… я к тебе неравнодушна. Вы ведь не можете жить здесь без моей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гнулся и поцеловал ее в ш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тараюсь возместить ущерб, де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нялась раскладывать яичницу с ветчиной по тарел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аверное, надо поселиться с вами, да? Ведь если кто-то придет, вы даже не сможете открыть дверь, верно? У тебя есть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тащил пачку пятерок и отсчитал пятьдесят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щешь приключений на свою голову, детка, — предупред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лова-то моя. — Она похлопала его по плечу. — Я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отнес тарелки с едой в гостиную. Миш стоял у окна, наблюдая, как Лолита садится в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есть, — позвал его Чанд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ех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ется. Она за вещами… к нам переезж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ли, — усомнился Миш, подвигая себе стул и усажи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ю, в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жадно набросились на еду, и вдруг Миш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ни на что не рассчитываю, Джесс. Нам не выпутаться из этого переп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продолжал уписывать яичн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жды, конечно, мало, но все-таки шанс есть, —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отовить она умеет, да? Не воркует ли она сейчас с фара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отодвинул от себя пустую таре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фе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кофе я никогда не откаж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ушел на кухню. Миш потер себе загривок, вытряхнул из пачки сигарету и закурил.</w:t>
      </w:r>
    </w:p>
    <w:p>
      <w:pPr>
        <w:pStyle w:val="Normal"/>
        <w:widowControl/>
        <w:spacing w:before="0" w:after="240"/>
        <w:ind w:firstLine="567"/>
        <w:jc w:val="both"/>
        <w:rPr/>
      </w:pPr>
      <w:r>
        <w:rPr>
          <w:rFonts w:cs="Times New Roman" w:ascii="Times New Roman" w:hAnsi="Times New Roman"/>
          <w:sz w:val="20"/>
          <w:szCs w:val="20"/>
        </w:rPr>
        <w:t>Когда Чандлер принес кофе, Миш сидел, вперив потухший взор в пустоту, и размышлял, что же будет с ними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рылось за холмами солнце, и небо побагровело. Том Уайтсайд взглянул на часы — восемнадцать минут девя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едем по проселку, — сказал он. — Так мы срежем десять миль.</w:t>
      </w:r>
    </w:p>
    <w:p>
      <w:pPr>
        <w:pStyle w:val="Normal"/>
        <w:widowControl/>
        <w:ind w:firstLine="567"/>
        <w:jc w:val="both"/>
        <w:rPr/>
      </w:pPr>
      <w:r>
        <w:rPr>
          <w:rFonts w:cs="Times New Roman" w:ascii="Times New Roman" w:hAnsi="Times New Roman"/>
          <w:sz w:val="20"/>
          <w:szCs w:val="20"/>
        </w:rPr>
        <w:t>Шила Уайтсайд промолчала. Уже целый час она дулась после ссоры по поводу золотых часов, которые ей хотелось получить на первую годовщину свадьбы. Как заявил Уайтсайд, часы стоят сто восемьдесят долларов, а откуда ему взять такие деньги?</w:t>
      </w:r>
    </w:p>
    <w:p>
      <w:pPr>
        <w:pStyle w:val="Normal"/>
        <w:widowControl/>
        <w:ind w:firstLine="567"/>
        <w:jc w:val="both"/>
        <w:rPr/>
      </w:pPr>
      <w:r>
        <w:rPr>
          <w:rFonts w:cs="Times New Roman" w:ascii="Times New Roman" w:hAnsi="Times New Roman"/>
          <w:sz w:val="20"/>
          <w:szCs w:val="20"/>
        </w:rPr>
        <w:t>Он покосился на нее. Настроение было паршивое. Ну и отпуск! Он с самого начала догадывался, что его затея с походом на колесах не доведет до добра. Выдумал тоже — поход! А как иначе они могли провести две недели вне дома? Гостиница и даже дешевый мотель им не по карману. А все необходимое для похода он одолжил у друга бесплатно. Вполне приличное снаряжение: большая палатка, кухонные принадлежности и спальные мешки. Но какая это была мука! В первый же день Шила наотрез отказалась готовить. У нее, мол, отпуск. Если гостиница им не по карману, пусть он сам готовит. И вообще ведет хозяйство. А она будет загорать и бить бакл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Тома свело скулы при воспоминании о двух минувших неделях. Он так и не научился управляться с газовой плиткой. Ели то горелое, то недоваренное. Шила в купальнике, едва прикрывающем стыд, нежилась не солнышке, и Том чуть не рехнулся от постоянной близости ее наготы.</w:t>
      </w:r>
    </w:p>
    <w:p>
      <w:pPr>
        <w:pStyle w:val="Normal"/>
        <w:widowControl/>
        <w:ind w:firstLine="567"/>
        <w:jc w:val="both"/>
        <w:rPr/>
      </w:pPr>
      <w:r>
        <w:rPr>
          <w:rFonts w:cs="Times New Roman" w:ascii="Times New Roman" w:hAnsi="Times New Roman"/>
          <w:sz w:val="20"/>
          <w:szCs w:val="20"/>
        </w:rPr>
        <w:t>Он с раздражением напомнил себе, что за все четырнадцать дней между ними не было и намека на любовь. Несколько раз он пробовал подступиться к ней днем, но Шила быстро его отвад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ем же дело, ломал он голову, почему такая красивая женщина, с такой фигурой — и холодная, как лед? Вот влопался! С виду подумаешь… а все его друзья так и думают… огонь-баба: высокая, широкоплечая, грудастая, с узкой талией, широкими бедрами и длинными стройными ногами. Естественно было рассчитывать, что ко всему прочему она еще и страстная, однако здесь он горько ошибся.</w:t>
      </w:r>
    </w:p>
    <w:p>
      <w:pPr>
        <w:pStyle w:val="Normal"/>
        <w:widowControl/>
        <w:ind w:firstLine="567"/>
        <w:jc w:val="both"/>
        <w:rPr/>
      </w:pPr>
      <w:r>
        <w:rPr>
          <w:rFonts w:cs="Times New Roman" w:ascii="Times New Roman" w:hAnsi="Times New Roman"/>
          <w:sz w:val="20"/>
          <w:szCs w:val="20"/>
        </w:rPr>
        <w:t>Дешевенький восьмилетний автомобиль нехотя тащился по шоссе Майами — Парадиз-Сити. Тому припомнился тот день, когда он впервые познакомился с Шилой.</w:t>
      </w:r>
    </w:p>
    <w:p>
      <w:pPr>
        <w:pStyle w:val="Normal"/>
        <w:widowControl/>
        <w:ind w:firstLine="567"/>
        <w:jc w:val="both"/>
        <w:rPr/>
      </w:pPr>
      <w:r>
        <w:rPr>
          <w:rFonts w:cs="Times New Roman" w:ascii="Times New Roman" w:hAnsi="Times New Roman"/>
          <w:sz w:val="20"/>
          <w:szCs w:val="20"/>
        </w:rPr>
        <w:t>Том дожил до тридцати двух лет, так и не добившись успеха. Он был внештатным коммивояжером в городском отделении “Дженерал моторз”. Рослый, плечистый, темноволосый, с приятными, но весьма заурядными чертами лица, Том с тех самых пор, как окончил школу, только и думал о достатке. Он принадлежал к мечтателям. Мечтал о богатстве, а сам не горел желанием и не умел делать деньги.</w:t>
      </w:r>
    </w:p>
    <w:p>
      <w:pPr>
        <w:pStyle w:val="Normal"/>
        <w:widowControl/>
        <w:ind w:firstLine="567"/>
        <w:jc w:val="both"/>
        <w:rPr/>
      </w:pPr>
      <w:r>
        <w:rPr>
          <w:rFonts w:cs="Times New Roman" w:ascii="Times New Roman" w:hAnsi="Times New Roman"/>
          <w:sz w:val="20"/>
          <w:szCs w:val="20"/>
        </w:rPr>
        <w:t>Если бы не его отец, покойный уже доктор Джон Уайтсайд, Том давно остался бы без работы. Но несколько лет назад доктор Уайтсайд спас жизнь супруге Клода Локинга. Такого управляющий отделением “Дженерал моторз” Локинг не мог за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ырнадцать месяцев назад Том перегнал “кадиллак” богатому клиенту в Майами и в уплату за часть стоимости забрал его “олдсмобил”.</w:t>
      </w:r>
    </w:p>
    <w:p>
      <w:pPr>
        <w:pStyle w:val="Normal"/>
        <w:widowControl/>
        <w:ind w:firstLine="567"/>
        <w:jc w:val="both"/>
        <w:rPr/>
      </w:pPr>
      <w:r>
        <w:rPr>
          <w:rFonts w:cs="Times New Roman" w:ascii="Times New Roman" w:hAnsi="Times New Roman"/>
          <w:sz w:val="20"/>
          <w:szCs w:val="20"/>
        </w:rPr>
        <w:t>В Парадиз-Сити Том возвращался на “олдсмобиле” и чувствовал себя человеком. Вот какая у него должна быть машина!</w:t>
      </w:r>
    </w:p>
    <w:p>
      <w:pPr>
        <w:pStyle w:val="Normal"/>
        <w:widowControl/>
        <w:ind w:firstLine="567"/>
        <w:jc w:val="both"/>
        <w:rPr/>
      </w:pPr>
      <w:r>
        <w:rPr>
          <w:rFonts w:cs="Times New Roman" w:ascii="Times New Roman" w:hAnsi="Times New Roman"/>
          <w:sz w:val="20"/>
          <w:szCs w:val="20"/>
        </w:rPr>
        <w:t>Ехать из Майами было жарко и далеко. Часов в девять Том подъехал к мотелю “Добро пожаловать”. После ужина он пошел в свой домик, принял душ и лег спать.</w:t>
      </w:r>
    </w:p>
    <w:p>
      <w:pPr>
        <w:pStyle w:val="Normal"/>
        <w:widowControl/>
        <w:ind w:firstLine="567"/>
        <w:jc w:val="both"/>
        <w:rPr/>
      </w:pPr>
      <w:r>
        <w:rPr>
          <w:rFonts w:cs="Times New Roman" w:ascii="Times New Roman" w:hAnsi="Times New Roman"/>
          <w:sz w:val="20"/>
          <w:szCs w:val="20"/>
        </w:rPr>
        <w:t>Он был усталый, сытый и довольный. Теперь предстоял сладкий сон, но стоило ему выключить свет, как в соседнем номере включили радио. Минут двадцать Том лежал, проклиная шум и надеясь, что радио выключат. В начале двенадцатого он зажег свет, надел халат и раздраженно постучал в соседню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которое время дверь откры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часто вспоминал первую встречу со своей будущей женой. Она была одета в голубой шерстяной свитер, плотно облегавший пышную грудь. Черная юбка сидела на ней, будто нарисованная, едва прикрывая длинные голые ноги с узкой стопой, обутые в сандалии на пробковой подош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аверняка мешает мое радио, — сказала она. — Угад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выключу. Извините. — Она кивнула на “олдсмобил”. — В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не задумываясь, соврал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маш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дев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рассме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стали на пороге? — Она посторонилась. — Меня зовут Шила Ал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еня — Том Уайтсайд. Не подумайте, что я зануда. Просто хотелось высп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зала ему на кресло и присела на кровать. Юбка у нее уехала вверх, и его взору открылась гладкая, белая кожа. Он отвел глаза, потер подбородок и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зет вам, вы можете уснуть, — проговорила она. — А мне не спится. Не знаю, почему так. Раньше двух никогда не засып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вынула из пачки две сигареты, прикурила обе и одну протянула Тому. На фильтре остался мазок ее помады. Он с чувственным удовольствием зажал сигарету в губ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учайно не поедете утром в Парадиз-Сити?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Я там живу. А вы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асов в девять будет автоб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хали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деялась, что вы это предложите. Вы там рабо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Дженерал мотор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 ты! Теплое, наверно, местеч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исходительно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ть можно. Я отвечаю за весь наш округ. Да, грех жаловаться. А вы зачем в Парадиз-С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щу работу. Как думаете, удастся что-нибудь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такая девушка. А какую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то я почти ничего не умею… официанткой… горничной… в таком 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ьте это мне. Я знаю город как свои пять пальцев. Вы от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Май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решили, что в Парадиз-Сити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для смены обстановки. Обожаю менять обстан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 Он еще посмотрел на нее, потом встал. — Завтра я выезжаю в девять. Вас это устр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 Она поднялась, разгладила юбку и подошла к нему вплотную. — Если хотите, я расплачусь за услугу. Большинство мужчин не отказалось бы от такой платы. — и она кивнула в сторону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друг понял, что относится к этой девушке гораздо серьезнее, чем к случайной попутчице, с которой можно наскоро перес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отказываюсь, — дрогнувшим голосом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наклонилась и слегка коснулась губами его гу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е нравишься… ты милый, — улыбну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утро он отвез ее в Парадиз-Сити. Расставшись с Шилой, он заметил, что непрерывно думает о ней. Вечером следующего дня он заехал за ней. Он без спроса позаимствовал на работе “олдсмобил” и надел свой самый шикарный костюм. Они поужинали в дорогом рыбном ресторане на окраине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ех пор, как родители бросили двенадцатилетнюю Шилу на шоссе, предоставив ее собственной судьбе, она то и дело вступала по разным поводам в противоречие с законом. Сейчас ей было двадцать два. Работала официанткой, платной танцевальной партнершей, участвовала в стриптизе, служила в регистратуре грошовой гостиницы и, наконец, стала одной из многочисленных “телефонных” проституток Майами. Однако ненадолго. Она прикарманила бумажник клиента. Пришлось бежать из Майами. У нее не было желания устраиваться на работу. Том Уайтсайд явно потерял голову, и она рассудила, что ей хватит пятидесяти долларов до свадьбы. Они поженились, когда в кошельке осталось полтора доллар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оих ожидало глубокое разочарование. Шила обнаружила, что Том живет в крошечном, запущенном бунгало, которое досталось ему от отца, и что процветанием здесь и не пахнет. А Том выяснил, что Шила не умеет вести хозяйство. Она оказалась ленивой, холодной и постоянно клянчила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свернул на проселок, по которому можно было выехать через сосновый бор к шоссе на Парадиз-Сити, включил фары. Солнце давно скрылось за горами. Смерк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а то пошло, — обиженно проговорила Шила, — каждый порядочный муж делает жене подарок на годовщину свадьбы. А мне ничего так больше не хочется, как эти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здохнул. Он надеялся, она уже выкинула из головы эти чертовы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киса. У нас нет таких денег. Я куплю тебе часы, но подешев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хочется эти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наю… ты говорила, но нам они не по карм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же я дура, что вышла за тебя. Тебе все не по карм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оже не подарок, — не выдержал Том. — В доме форменный свинарник. Только телевизор умеешь смот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ткнись! — грубо огрызнулась она. — Богач, а боится потратить сто восемьдесят долларов. Дешевка несчаст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замедлила ход, и Том поднажал на газ, но, несмотря на это, скорость по-прежнему пад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 милый, — с издевкой произнесла Шила, — я хочу домой. Нельзя ли ехать побыст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гатель дал сбой и заглох. Дорога шла под гору, и Том сразу перевел рычаг скоростей в нейтральное положение. Машина мягко покатилась вниз. Он черты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ам еще? — набросилась на него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игатель накры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только не хватало. И что ты собираешься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ся подъем, и машина медленно остановилась. Том достал фонарь, вылез из машины и поднял капот. Его хорошо обучили обслуживанию автомобилей “Дженерал моторз”, и в считанные минуты он определил, что вышел из строя масляный насос. Тут он был бессилен. Он захлопнул капот, и в это время из машины вылез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хали, — сказал он. — Насос полетел. До шоссе пять миль. Если повезет, успеем на последний автоб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подумаю топать пять миль пешком! Заночуем здесь. Доставай спальные ме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мялся в нерешительности, потом взял спальные мешки и разыскал корзину с припасами. Он запер машину и посветил фонариком вправо и влево. Увидев перед собой тропинку, Том пошел вперед и оказался на окруженной деревьями поля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ила! Здесь вполне можно заночевать. Иди сюда. Есть бу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лежа в пещере, услыхал голос Тома. Похолодев от страха, он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тыкаясь и недовольно бурча себе под нос, Шила выбралась на поляну. Том уже разложил спальные мешки и открыл корз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ела на один из мешков и закур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ойное завершение великолепного отпуска. Ну и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раскопал в корзине несколько заветренных ломтей ветчины, полбатона черствого хлеба и початую бутылку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купясь, разлил по стаканам виски и протянул Шиле ветчину с хлебом. Та, недолго думая, зашвырнула еду в ку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голодать, чем жрать такую гадость! — возмутилась она и залпом проглотила в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яй… голодай, — отозвался Том. — Ты меня доконала сегодня. — Он принялся уплетать ветч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оставил свое лежбище из одеял и подполз к выходу из пещеры. Он попытался разглядеть через ветви, что делается внизу, на поляне. Из-за темноты ничего не было видно, только доносились голоса, да и то неразборчивые на таком рас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кончил с едой, потом снял ветровку, ботинки и залез в спальный мешок. Шила уже улег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остарайся не храпеть, ладно? Не хватало мне еще твоего храпа для полного счаст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а бы ты к черту! — буркнул Том и закрыл глаз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6</w:t>
      </w:r>
    </w:p>
    <w:p>
      <w:pPr>
        <w:pStyle w:val="Normal"/>
        <w:widowControl/>
        <w:ind w:firstLine="567"/>
        <w:jc w:val="both"/>
        <w:rPr/>
      </w:pPr>
      <w:r>
        <w:rPr>
          <w:rFonts w:cs="Times New Roman" w:ascii="Times New Roman" w:hAnsi="Times New Roman"/>
          <w:sz w:val="20"/>
          <w:szCs w:val="20"/>
        </w:rPr>
        <w:t>Сержанту Патрику О’Коннору по прозвищу Пузырь был шестьдесят один год. Шести футов трех дюймов роста, с огромным животом, благодаря которому получил прозвище, с красной физиономией и редеющими белесыми волосами, он из всех сержантов пользовался наибольшей неприязнью сослуживцев.</w:t>
      </w:r>
    </w:p>
    <w:p>
      <w:pPr>
        <w:pStyle w:val="Normal"/>
        <w:widowControl/>
        <w:ind w:firstLine="567"/>
        <w:jc w:val="both"/>
        <w:rPr/>
      </w:pPr>
      <w:r>
        <w:rPr>
          <w:rFonts w:cs="Times New Roman" w:ascii="Times New Roman" w:hAnsi="Times New Roman"/>
          <w:sz w:val="20"/>
          <w:szCs w:val="20"/>
        </w:rPr>
        <w:t>На следующий год он собирался уйти в отставку. Собирая дань с проституток, сутенеров, торговцев наркотиками и гомосексуалистов, которые обитали в его районе, О’Коннор сколотил кругленькую сумму. За десятку он с готовностью закрывал глаза на правонарушения, и хотя брал он по-божески, но за сорок лет скопился немалый капиталец.</w:t>
      </w:r>
    </w:p>
    <w:p>
      <w:pPr>
        <w:pStyle w:val="Normal"/>
        <w:widowControl/>
        <w:ind w:firstLine="567"/>
        <w:jc w:val="both"/>
        <w:rPr/>
      </w:pPr>
      <w:r>
        <w:rPr>
          <w:rFonts w:cs="Times New Roman" w:ascii="Times New Roman" w:hAnsi="Times New Roman"/>
          <w:sz w:val="20"/>
          <w:szCs w:val="20"/>
        </w:rPr>
        <w:t>Когда Беглер велел О’Коннору взять патрульных Майка Коллона и Сэма Уэнда и обыскать пятьсот бунгало, где могут скрываться разыскиваемые грабители, тот выпучился, не веря своим уш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линая несчастную судьбу, О’Коннор поплелся на оружейный склад. На складе его уже поджидали Майк Коллон и Сэм Уэнд. Оба были молоды и ретивы. Только таких баламутов, посетовал про себя О’Коннор, ему и не хват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парни, — произнес он вслух, — берите оружие и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нор получил у сержанта-оружейника автоматическую винтовку с патронами, и тот ухмыльнулся без капли сочув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еги брюхо, Пузырь. Не дай бог, продырявят. Небось столько газа выйдет, что можно будет целую неделю город освещ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чего скалиться! — огрызнулся О’Коннор. — Тебе хорошо… ты только выдаешь оружие. А я должен пускать его в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чале седьмого они подъехали к первой веренице летних домиков, выстроившихся вдоль берега моря неподалеку от Кази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арни, приступайте, — сказал О’Коннор. — Что делать, сами знаете. Выяснить, кто хозяин. Если давно здесь живут, оставить в покое. Если снимают, сделать обыск. Я останусь тут и обеспечу при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нд посмотрел на него в у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беспечите, сержант? — пере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лох? Прикрою вас отсюда, — рявкнул О’Конн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рульные брезгливо переглянулись и зашагали к домам. Оба отдавали себе отчет в грозящей опасности, но даже не подумали уклониться. Они никогда не уважали Пузыря, а такая неприкрытая трусость и вовсе вызвала пре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пуха, Майк, — сказал Уэнд, открывая деревянную калитку первого дома. — Гляди в о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оже, — отозвался Коллон и направился по переулку к соседнему бунг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иск продвигался довольно споро и безрезультатно. Часам к восьми обошли сорок домов, и уже начало смеркаться. О’Коннор сидел в машине, вытянув ноги, и дре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мотр последнего дома в длинном ряду ничего не дал, и они вернулись к полицейской ма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нам еще так развлекаться? — спросил Уэнд очнувшегося от дремы О’Конн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оедем на Южный Берег, — ответил тот, пытаясь скрыть сонливость. — Шеф не отменял при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хотите ли подсобить нам, сержант? — насмешливо поинтересовался Уэнд. — Если добавится лишний человек, мы гораздо быстрей сделаем свое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я командую, — отрезал О’Коннор. — Садитесь и поехали.</w:t>
      </w:r>
    </w:p>
    <w:p>
      <w:pPr>
        <w:pStyle w:val="Normal"/>
        <w:widowControl/>
        <w:ind w:firstLine="567"/>
        <w:jc w:val="both"/>
        <w:rPr/>
      </w:pPr>
      <w:r>
        <w:rPr>
          <w:rFonts w:cs="Times New Roman" w:ascii="Times New Roman" w:hAnsi="Times New Roman"/>
          <w:sz w:val="20"/>
          <w:szCs w:val="20"/>
        </w:rPr>
        <w:t>Машина проследовала вдоль берега, мимо большой купы пальм и приблизилась к другой длинной веренице домов. Сами того не зная, полицейские оказались в пятистах ярдах от бунгало Мейски. Держа винтовки наготове, прошли по песчаной дороге, разделились и снова начали стучаться в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Миш Коллинз отодвинул от себя тарелку и тихонько рыгнул. Давно ему не доводилось так вкусно поесть. Он с искренним восхищением поглядел на сидящую напротив Лоли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льчики оближешь! — проговорил он. — Ну, Джесс, у тебя и вправду губа не д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отложил нож и вилку и ухмыль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лита у меня особенная. — Он погладил ее по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мужчины… Раз женщина умеет готовить, так вы уже и таете. — Она проворно собрала грязную посуду и отнесла ее на кух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поднялся со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у глотну возд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остор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рейфь, Джесс, я знаю, что дел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вышел из бунгало, Чандлер отправился на кухню, где Лолита кончала мыть пос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помочь?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все. — Она сняла фартук, шагнула к Чандлеру. Он обнял ее, и она крепко прижалась к нему. — Где М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ышит воздухом. — Руки Чандлера скользнули по спине к ее бедрам. — Пойдем в постель, дет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лько этого и 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целовались и в обнимку перешли по коридору из кухни в спальню. Чандлер хотел было затворить за собой дверь, но услышал, как вернулся Миш. Тот явно спешил. Чандлер насторожился. Он подал предостерегающий знак Лолите и вышел в кор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на дороге полицейская машина, — взволнованно сообщил Миш. — Осматривают все дома. Через полчаса будут здесь… У них автоматические винт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застегивая “молнию” на платье, показалась Лол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раоны… осматривают дома, — ответил Чандлер. Миш показал на дверцу в пото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аберемся на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 радио, — сказал Чандлер Лолите, — когда при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ла гораздо спокойнее Коллинза и Чанд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е нужно никаких указаний. Я все улажу, Дж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жет плохо кончиться, детка, — предупредил Чандлер. В нем неожиданно проснулась совесть. Он не имел права требовать от нее такой жертвы. — Тебе лучше уйти. Еще есть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зь наверх и не волнуйся. Я все ул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тянул ее к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ожалеешь. Когда мы вырвемся из этой мышел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наю, Дже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принес из кухни стремянку. Он открыл чердачный люк и, подтянувшись, исчез в душной пустоте между крышей и потол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ндлер поцеловал Лолиту и тоже залез на черд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все получится, как надо, — сказал он сверху. — Я любл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тебя, — ответила она и отнесла стремянку на кух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омни, Джесс, — раздался в темноте голос Миша, — либо мы, либо они. Живым я не да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в одиннадцатом часу Уэнд и Коллон обогнули густые заросли высокого тропического кустарника и неожиданно вышли к бунгало Мей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остановились как вкопанные и до боли в потных руках сжали свои винтовки. Они пригляделись к стоящему особняком дому и за шторами в одном из окон увидели полоску с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они где и затаились, — сказал Коллон, — то не иначе как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олицейских так издергались за четыре часа непрерывных поисков, что замерли в нереш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Майк, — сказал Уэнд, — с меня довольно. Пусть туда идет Пузы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вернули назад, обойдя пальмы, вышли на берег и помахали О’Коннору, сидевшему в машине. О’Коннор подъехал к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 злобно спросил он, высунувшись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за деревьями, дом на отшибе, — ответил Уэнд. — Мы считаем, сержант, вы должны сами провер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 — заорал О’Коннор. — Марш в дом. Это при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 что они там, — сказал Уэнд. — Либо вы пойдете с нами, либо я подам начальству ра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нор чуть не лопнул от я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ом, что нас вы отрядили искать бандитов, а сами просиживали свою толстую задницу в машине. И я сделаю это, Пузырь, даже если меня вышвырнут из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нор отер пот с лица, вылез из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рываетесь на неприятности, — прошипел О’Коннор. — Ладно, сейчас вернемся в управление, и я на обоих составлю проток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о. Шеф будет в восторге, — сказал Уэнд. — Мы нашли то самое место, где могут скрываться бандиты, а ты наложил в штаны и поехал составлять протокол. Давай, сержант, если тебе так хочется. Только, считай, пенсия тю-т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нор замялся, но понял, что деваться некуда. Ворча себе под нос, он медленно побрел по песку, пока не заметил бунгало, стоящее в стороне от других. Он замер. Теперь было ясно, что имели в виду эти щенки. Как раз в таком месте могли прятаться разыскиваем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те дальше, сержант, — вежливо полюбопытствовал Уэнд, — или здесь заночу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нор медленно двинулся вперед. У него подгибались ноги. Его подчиненные шли следом. Он добрался до деревянной калитки, за которой начиналась короткая дорожка к дому. Тут он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ойду с тыла, — сказал Коллон и исчез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они остались вдвоем, О’Коннор взмо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Сэм, я старый человек. Иди пер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о и оно, сержант, что я молодой. Мне еще жить и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нор в бешенстве набросился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щенок, я так изгажу тебе жизнь, что взвоешь! Это неисполнение приказа. Слышишь! Пошел… стучи в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изгаженная жизнь, чем никакой, — ответил Уэнд. — Сам стучи. Мы уже свое отбарабанили.</w:t>
      </w:r>
    </w:p>
    <w:p>
      <w:pPr>
        <w:pStyle w:val="Normal"/>
        <w:widowControl/>
        <w:ind w:firstLine="567"/>
        <w:jc w:val="both"/>
        <w:rPr/>
      </w:pPr>
      <w:r>
        <w:rPr>
          <w:rFonts w:cs="Times New Roman" w:ascii="Times New Roman" w:hAnsi="Times New Roman"/>
          <w:sz w:val="20"/>
          <w:szCs w:val="20"/>
        </w:rPr>
        <w:t>В это время дверь открылась, и в лунном свете появилась девушка. Ее силуэт выделялся на фоне освещенного дверного проема. Она была в коротком белом платье, которое просвечи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нор вздохнул с облегчением. Не веря своему счастью, он зашагал по дорожке навстречу вышедшей к нему деву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случилось? — спросила она. — Вы ведь из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нд стал за его спиной. Они не отрывали глаз от девушки, а она переводила взгляд с одного на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десь живете? — спросил О’Коннор, сдвинув фуражку на затылок и вытирая несвежим носовым платком потный л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и она одарила его ослепительной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зражаете, если мы заглянем в дом? — спокойно спросил Уэнд. Он все присматривался к девушке, вспоминая, где мог видеть ее раньше. А видел наверняка. В этом он не сомне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мте… смотрите. А что вы ищ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нд подался было вперед, но О’Коннор поймал его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давить на психику всем подряд, — проворчал он. — Незачем беспокоить молодую леди. Пойдем, у нас еще дел по гор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он, заслышав голоса, вышел из-за 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пошли, — нетерпеливо позвал О’Коннор. Он безумно обрадовался, что все обошлось, и ему не терпелось убраться восвояси. — Оставьте ее в покое. — И, козырнув девушке, он зашагал прочь.</w:t>
      </w:r>
    </w:p>
    <w:p>
      <w:pPr>
        <w:pStyle w:val="Normal"/>
        <w:widowControl/>
        <w:ind w:firstLine="567"/>
        <w:jc w:val="both"/>
        <w:rPr/>
      </w:pPr>
      <w:r>
        <w:rPr>
          <w:rFonts w:cs="Times New Roman" w:ascii="Times New Roman" w:hAnsi="Times New Roman"/>
          <w:sz w:val="20"/>
          <w:szCs w:val="20"/>
        </w:rPr>
        <w:t>И вдруг Уэнда осенило: ведь она же поет и играет на гитаре в припортовом ресторанчике. Он мигом сообразил, что девице ее пошиба не по средствам снимать дом в таком рай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лыб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за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йду. Показывайте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вернулась и, покачивая бедрами, вошла в бунг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авная пташка, — причмокнул Колл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начеку, — шепнул ему Уэнд. — Дело нечисто.</w:t>
      </w:r>
    </w:p>
    <w:p>
      <w:pPr>
        <w:pStyle w:val="Normal"/>
        <w:widowControl/>
        <w:ind w:firstLine="567"/>
        <w:jc w:val="both"/>
        <w:rPr/>
      </w:pPr>
      <w:r>
        <w:rPr>
          <w:rFonts w:cs="Times New Roman" w:ascii="Times New Roman" w:hAnsi="Times New Roman"/>
          <w:sz w:val="20"/>
          <w:szCs w:val="20"/>
        </w:rPr>
        <w:t>Он снял винтовку с предохранителя. Коллон при виде его бледного, напряженного лица почуял опасность, и у него пробежали мурашки по к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нд шагнул в дом. Коллон, поняв, что Уэнд заподозрил неладное, тоже снял винтовку с предохранителя и пошел за ним по пятам.</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694045" cy="56908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6" r="-6" b="-6"/>
                    <a:stretch>
                      <a:fillRect/>
                    </a:stretch>
                  </pic:blipFill>
                  <pic:spPr bwMode="auto">
                    <a:xfrm>
                      <a:off x="0" y="0"/>
                      <a:ext cx="5694045" cy="5690870"/>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ься здесь, — тихонько проговорил Уэнд, — и прикрой меня. Гляди в 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шел в гостиную. Первое, что бросилось ему в глаза, — это пепельница, полная окур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лита включила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смотрите. Может, выпьете чего-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пасибо, — поблагодарил Уэнд, вышел из гостиной и заглянул в кухню. Там он заметил на сушилке три тарелки, а рядом — три вилки и три ножа, и у него засосало под ложечкой. Уэнд по очереди открыл двери в три спальни. В самой большой из них увидел на спинке стула мужской красно-синий галст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шел в коридор, посмотрел по сторонам, потом на люк в пото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гостиной появилась Лол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нд шагнул к ней и втолкнул в гости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сестричка, — произнес он, понизив голос, — они на чердаке,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е глазах промелькнул страх, однако она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понимаю. О ком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я знаю, — сказал Уэнд. — Жить в таком доме тебе не по карману. Лучше сознайся, иначе будет хуже. Они на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Я же сказала… я здесь одна. Что вам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нд подошел к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ови Пузыря, — сказал он Колл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он выглянул на улицу и махнул сержанту, который в нетерпении ждал у калитки. Толстяк О’Коннор нехотя приблизился к дому и вошел в прихож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ам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бери ее, — сказал Уэнд. — Они на черд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нор схватил Лолиту за руку и рывком вывел ее в коридор. Миш, который слышал весь разговор, осторожно поднял дверцу люка, прицелился и спустил к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мыхнуло так, что задрожали оконные стекла. На форменной рубахе О’Коннора проступило красное пятно. Он упал на колени.</w:t>
      </w:r>
    </w:p>
    <w:p>
      <w:pPr>
        <w:pStyle w:val="Normal"/>
        <w:widowControl/>
        <w:ind w:firstLine="567"/>
        <w:jc w:val="both"/>
        <w:rPr/>
      </w:pPr>
      <w:r>
        <w:rPr>
          <w:rFonts w:cs="Times New Roman" w:ascii="Times New Roman" w:hAnsi="Times New Roman"/>
          <w:sz w:val="20"/>
          <w:szCs w:val="20"/>
        </w:rPr>
        <w:t>Лолита завизжала и кинулась обратно в гостиную, а Коллон вскинул винтовку и начал всаживать в потолок пулю за пу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с окровавленным лицом и пробитой грудью, кое-как навел пистолет и выстрелил еще раз. Пуля попала в плечо Коллону, тот выронил винтовку и ничком рухнул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 потерял равновесие и вывалился в люк. Он придавил Коллона, и в это мгновение Уэнд прострелил ему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н стал стрелять в потол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вы там, — гаркнул он, — живо спускайтесь и руки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лита схватила тяжелую стеклянную пепельницу, бесшумно подкралась к Уэнду, который не отрывал глаз от зияющего чердачного люка, и изо всей силы ударила его по голове. Уэнд повалился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омня себя, Лолита перепрыгнула через него и выскочила в кор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сс! Быстрей! Прыгай! — закричала она. — Бе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шорох, и в люке появилась голова Чандлера. У него было мертвенно-белое лицо и полузакрыты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ги, детка, — прохрипел он. — Спасибо тебе за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глаза у него закатились, он уронил голову и свесил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лита побежала в спальню, схватила чемодан, швырнула на кровать и побросала в него свои пожитки. По лицу ее текли слезы, из груди то и дело вырывались рыдания.</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эм Уэнд пришел в сознание, он доплелся до полицейской машины и поднял тревогу. Постовые на шоссе Майами — Парадиз-Сити арестовали Лолиту и доставили ее в у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 полуночи в кабинет Террелла вошел Хесс: лицо у него лоснилось от пота, под глазами темнели кру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Фред? Какие новости? — спросил Терре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остался только один. Пятый. Но денег след простыл. О’Коннор убит. У Коллона раздроблено плечо, но для жизни опасности нет. Вот что мы выяснили: бунгало снял Франклин Людович 2 мая прошлого года. Он жил здесь до настоящего времени. Он-то, очевидно, и есть наш Пятый. Я переговорил с агентом, который сдал бунгало. Он сообщил приметы Людовича, они совпадают с предположениями экспертов: шестьдесят пять лет, низкого роста, тщедушный, светловолосый, сероглазый, с крючковатым носом. У него есть старый “бьюик”, но агент не помнит ни цвета, ни номера. Он явно съехал. В доме нет его вещей. Вероятно, он в самом деле надул своих сообщников. Где он, сказать трудно. Во всяком случае, через дорожные посты не проез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дело движется. — Террелл допил кофе. — Теперь надо найти Пя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Джейкоб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шеф, поступила телефонограмма из Вашинг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рочитал телефонограмму и взглянул на Хес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ого мы ищем: Серж Мейски; отсидел десять лет в Роксбургской тюрьме, работал там фармацевтом; освободился в апреле прошлого года. Они выслали его фотографию. — Террелл положил телефонограмму на стол. — Он где-то здесь, нужно перевернуть город вверх дном. А где он, там и деньги. Организуй розыск, Ф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есс устало под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гко сказать, шеф. А розыск организуем. — И он вышел из кабинета.</w:t>
      </w:r>
    </w:p>
    <w:p>
      <w:pPr>
        <w:pStyle w:val="Normal"/>
        <w:widowControl/>
        <w:spacing w:before="0" w:after="240"/>
        <w:ind w:firstLine="567"/>
        <w:jc w:val="both"/>
        <w:rPr/>
      </w:pPr>
      <w:r>
        <w:rPr>
          <w:rFonts w:cs="Times New Roman" w:ascii="Times New Roman" w:hAnsi="Times New Roman"/>
          <w:sz w:val="20"/>
          <w:szCs w:val="20"/>
        </w:rPr>
        <w:t>Террелл снял телефонную трубку. Он приказал доставить к нему Лолиту, но ничего не добился от нее. Лолита сидела бледная, убитая горем. Джесс Чандлер был ее единственной любовью на свете. Его смерть лишила Лолиту последней надежды в жизни. Наконец Террелл махнул на нее рукой и отослал обратно в ка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Уайтсайд открыл глаза и увидел голубеющее сквозь кроны деревьев небо. Перевел взгляд на Шилу. Она спала. “Это называется, ее мучит бессонница”, — ехидно подум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ылез из спального мешка и отправился к машине. Он достал из багажника ненавистную газовую плитку и ценой мучительных усилий зажег одну конфорку. Пока выкурил сигарету, сварился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вумя дымящимися чашками в руках Том подошел к Ши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ыпайся, — раздраженно буркнул он. — Бери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шевельнулась, застонала и открыла сонны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я. — Том поставил чашку рядом с ней и удалился на свой спальный мешок. Он сидел и наблюдал, как Шила выбирается из спальника. На ней были только голубые трусики и лифчик. Она встала во весь рост, потянулась, и эта картина привела его в волнение. Однако он понимал, что напрасно только распаляет себя, и отве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опустилась на корточки и отхлебнула кофе. От первого же глотка ее перекосило, и она выплеснула кофе в ку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земли сюда наме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ты недовольна? — возмутился Том. Кофе, слов нет, получился отвратный. Видно, он воду не довел до кипения, зато по крайней мере позаботился… хоть что-то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недовольна? Ну, умора! Я хочу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я не хочу? — Том назло допил кофе, хотя его уже тошнило. — Придется идти п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думался, чокнутый, чтоб я пять миль топала пе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ра набитая! Одно из двух: либо оставайся, либо иди со мной! Я ух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мялась, не зная, на что решиться. В это мгновение на утреннем солнце совсем рядом сверкнуло что-то блестящее. Она удивленно присмотрелась, подошла к высокой куче хвороста и заглянула сквозь вет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м! Здесь ма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ы опять развопилась? — сердито спросил 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лежал на пороге пещеры. Теперь он видел их. Его рука сильнее сжала автоматический пистолет. В груди не унималась глухая, предостерегающая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дошел к Шиле. Раздвинув ветви, он обнаружил под ними “бью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заведется или нет,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ельзя. Наверное, кто-то приехал на охоту или погулять, — неуверенно возразил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ой и посмотри! — заорала на него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ытащил из заднего кармана набор ключей. Будучи торговым агентом “Дженерал моторз”, он всегда имел при себе отмычку для всех марок автомобилей фирмы. Двигатель завелся с полуобор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везение! — обрадовалась Шила. — Собирайся. Возьмем ее напрокат и доберемся до д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этого делать! Нас могут арестовать за воров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же ты слюнтяй! Ну, подождет хозяин часа два. Ну и что? Объяс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у это не понравилось, однако в ее словах был резон. Он вылез из “бьюика” и пошел к своей машине. Там он разыскал листок бумаги, шариковую ручку и напис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 меня случилась поломка, и я вынужден одолжить вашу машину. Вернусь через два часа. Изви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Уайтсайд, 1123, Делпонт-авеню, Парадиз-С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оправдает его перед законом, рассудил Том, прилепив записку к лобовому стеклу. И он поспешил обратно на поля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се, — сказал он. — 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кинула его устало-презритель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ает! Ну, ты умник! Решил бросить все снаряжение в нашей машине? А если заявится какой-нибудь прохиндей и уп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действительно не подумал об этом и разозлился на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ладно. — Он сел за руль и завел “бью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силился взять Тома на прицел, но мушка плясала в слабой, дрожащей руке. Он чертыхнулся и опустил пистолет. Раздираемый бессильной злобой, он проводил взглядом “бью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ле своей машины Том притормозил. Они с Шилой перенесли вещи и снаряжение на заднее сиденье “бьюика”. Осталось только уложить газовую плитку, которой не хватало места в сал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нь ее в багажник, — нетерпеливо подсказа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отпер и поднял крышку багажника. Внутри стояла большая картонная коробка с черной надписью “Ай-би-эм” на боку. У Тома мелькнуло желание заглянуть в нее, но его окликну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ел за руль. Они протряслись пять миль по проселку и выехали на шо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угомонилась и сидела молча, выставив локоть в открытое окно. Впервые за долгие месяцы она очутилась в машине, в которой ничего не дребезжало и чувствовалась скрытая 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не поменяешь тачку? Неужели тебе не могут выдать что-нибудь получше нашей гнилой рухля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ржи язык за зубами. — Том протянул руку и включил приемник. Только бы не слышать е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грабление Казино вчера ночью. Четверо из разыскиваемых преступников погибли, однако пятый пока на свободе. Полиции крайне необходимо допросить Сержа Мейски, он же Франклин Людович. Его приметы… По имеющимся данным, ездит на двухдверном "бьюике“. В его распоряжении может находиться большая картонная коробка с надписью "Ай-би-эм“. Два с половиной миллиона долларов, похищенные в Казино, могут оказаться в этой коробке. Просьба ко всем, кто знает местонахождение этого человека, немедленно сообщить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ьюик” вильнул, и водитель, который в это время шел на обгон, засигналил и обругал Т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 возмутилась Шила. — Чуть не врез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ойся! — процедил Том, стараясь взять себя в руки. Ему вспомнилась большая коробка в багажнике. Перед глазами встала надпись “Ай-би-эм”! Два с половиной 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ты, точно лягушку проглотил? — спроси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эта машина принадлежит тем, кто ограбил Казино, — сдавленно проговорил Том. — Деньги в багаж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пя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агажнике лежит коробка, и на ней написано “Ай-би-эм”! Наверное, поэтому машину и спрятали, — продолжал 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у охватило лихорадочное возбуждение. Ей вспомнились слова диктора: “Два с половиной миллиона долларов, похищенные в Казино, могут оказаться в этой коро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ем домой и там посмотрим,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поедем в поли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ем домой! Если деньги в багажнике, за них назначат выку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хотел возразить, но Шила высунулась в ок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ереди пост. Въезд свободный. Проверяют выезжаю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глубоко и судорож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им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олкни! Сначала убедимся, что деньги в багажнике.</w:t>
      </w:r>
    </w:p>
    <w:p>
      <w:pPr>
        <w:pStyle w:val="Normal"/>
        <w:widowControl/>
        <w:ind w:firstLine="567"/>
        <w:jc w:val="both"/>
        <w:rPr/>
      </w:pPr>
      <w:r>
        <w:rPr>
          <w:rFonts w:cs="Times New Roman" w:ascii="Times New Roman" w:hAnsi="Times New Roman"/>
          <w:sz w:val="20"/>
          <w:szCs w:val="20"/>
        </w:rPr>
        <w:t>Том уже приближался к посту. Он увидел постового Фреда О’Тула. Они часто ходили вместе в бар играть на бильяр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улыбнулся Тому, пропуская его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завелся новой тачкой, да? Хорошо отдох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дный Том натянуто улыбнулся в ответ и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ыло остановиться и рассказать, — вымолвил он, набирая ско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ты такая размазня? — разгорячилась Шила. — Ведь наверняка назначат большое вознагра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там и нет никаких денег, — проговорил Том. Два с половиной миллиона! У него даже во рту пересо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ток пути они провели в молчании. Они приехали как раз вовремя. Хозяева коттеджей и бунгало уже на работе, а хозяйкам идти за покупками еще рано. Но, остановившись возле дома, Том увидел своего любопытного соседа Гарри Дил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зет как утопленникам! — буркнул 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вылезла из машины, чтобы открыть гара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риездом, миссис Уайтсайд, — окликнул ее Дилан и перекрыл воду в шланге. — Рад вас видеть. Хорошо отдох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ри Дилан был маленького роста, толстенький и лысоватый. Всю жизнь он прослужил в банке и теперь ушел на покой. Ему всегда хотелось подружиться с Уайтсайдами, но те считали его занудой, причем Том подозревал, что Дилан неравнодушен к Ши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мистер Дилан, прекрасно, — ответила Шила и побежала к гар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жу, у вас новая машина, мистер Уайтсайд. Не то что ваша прежняя. Когда это вы куп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наша, — объяснила Шила. — Наша сломалась. Вот и пришлось одолжить, чтобы добраться д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малась! Плохо дело. Где же вы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зде, — заторопилась она, заметив, что Том закрывает гараж. — Извините… нам нужно распаковать баг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чего мне надоел этот тип! — разозлился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открывай. Давай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вернул отмычку в замке и поднял крышку багажника. Шила нагнулась в багажник и ухватилась за коро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ьги там! Я не могу сдвинуть ее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а затря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не оберешься неприят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ялся с другой стороны, и они вместе выдвинули коробку из глубины багажника. Только она приоткрыла ее, как в гараж посту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ам? — спросила Шила, ни жива ни мер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едленно подошли к воротам, и Том приоткрыл одну створку. Перед ними стоял улыбающийся Ди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за беспокойство, мистер Уайтсайд, но пока вас не было, заходили газовщик и электрик. Я счел своим соседским долгом уплатить по сче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едва сдержался. Он скорчил подобие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ерва мы распакуем вещи… большое спасибо. Я зайду, как только все встанет на свои места, не возраж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ости просим, и жену приводите. Я открою бутылочку виски. Хотите, я помогу носить ве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не нужно. Ну, так через два часа, мистер Дилан, — ответил Том и наглухо затворил вход. Бормоча проклятия, он прислонился к воротам. — Этот старикашка дождется, что я его приб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к ней, когда она открыла коробку. У обоих захватило дух при виде пачек из пятисотдолларовых купю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олько погляди! — прошептала Шила. — Госп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дрожащей рукой взял одну из пачек и тут же выро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это можно получить по двадцать лет! Лучше позвонить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схватила ту пачку, что он выронил, и трясущимися пальцами пересчитала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десять тысяч долларов… десять тысяч! — У нее вдруг сделалось каменное лицо, она бросила деньги в коробку и в упор посмотрела на Тома. — Тупица! Черт побери!.. Ты же оставил на машине наш адрес! Тот человек может найти машину и узнает, что деньги у нас! Боже, до чего же ты глу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дадим деньги в поли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ы не сдадим деньги в полицию. Если сдать деньги в полицию, то они сами хапнут вознаграждение! Помоги перенести деньги в дом! — тихим и страшным голосом проговор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ярость напугала Тома. Ворчливый, но покорный, он с трудом выгрузил коробку из машины. Они вместе перетащили ее в гостиную и с облегчением бросили на потертый ковер. Шила подбежала к окну и опустила шт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Купим насос и поедем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ймал ее за руку и с силой рванул к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задумала? Что все эт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стояла бледная, с лихорадочным блеском в глазах.</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ой черед командовать! Будешь делать то, что я тебе велю! Два с половиной миллиона! Они в наших руках! Никто про это не знает. Так вот, слушай… мы оставим их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смотрел, как “бьюик” выезжает из-под навеса, разворачивается и выруливает к проселку. Два с половиной миллиона! Уплыли из рук после всех тру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брался с силами и сел. Они, должно быть, приехали на машине… Где ж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здвинул ветви, которые скрывали вход в пещеру, и стал медленно спускаться.</w:t>
      </w:r>
    </w:p>
    <w:p>
      <w:pPr>
        <w:pStyle w:val="Normal"/>
        <w:widowControl/>
        <w:ind w:firstLine="567"/>
        <w:jc w:val="both"/>
        <w:rPr/>
      </w:pPr>
      <w:r>
        <w:rPr>
          <w:rFonts w:cs="Times New Roman" w:ascii="Times New Roman" w:hAnsi="Times New Roman"/>
          <w:sz w:val="20"/>
          <w:szCs w:val="20"/>
        </w:rPr>
        <w:t>Наконец Мейски выбрался на поляну. Он огляделся вокруг, потом дошел до проселка. Там, под деревьями, стоял запыленный автомобильчик, а на лобовом стекле под щеткой белел листок бумаги. Он приблизился к машине, взял листок и прочитал записку Т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закрыл глаза и прислонился к машине. Так вот в чем дело. У них случилась поломка, и они одолжили “бьюик”, но собираются вернуть его! Коли повезет, они не заглянут в багаж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вердой рукой он переписал адрес Уайтсайда на обратную сторону старого счета, который завалялся у него в кармане. Потом той же щеткой опять прижал записку Тома к лобовому стекл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еперь оставалось только надеяться. Они не похожи на мошенников. Вернут его машину, починят свою, и поминай как звали… если повезет. Мейски нахмурил брови, его изворотливый ум насторожился. А не удивит ли их, что машина спрятана на поляне? Не донесут ли о своей находке в полицию? Стараясь двигаться как можно осторожнее, он пошел обратно в пещ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овой Фред О’Тул посмотрел на часы. Через десять минут его должны были сменить. И то сказать: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залась очередная машина, и О’Тул поднял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ьюик” остановился, и из окна высунулся Том Уайтсайд. Он был бледен, несмотря на загар, и улыбался через си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Ф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это ты… — удивился О’Тул. — Ты ведь поехал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надо вот машину вернуть, — сказал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мистер О’Тул, — весело поздоровалась Шила и одарила его чувственной улыбкой. — Как вам мой заг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всегда считал ее соблазнительной бабен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очень аппетитный вид, миссис Уайтсай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оглядел машину. Он помнил, что в розыске двухдверный “бью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енькой обзавелся? — спросил он Т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ой рыдван сломался. Пришлось одолжить эту. А почему такая сумато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атоха? Ты что, газет не читаешь? Из Казино украли два с половиной милли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 Шила выпятила бюст в направлении О’Тула. — Вот это да! Два с половиной миллиона… ух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посмотрел на нее. Повезло Уайтсайду, что и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осмотреть машину, Том,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яй. — Том протянул ему ключ. — Сейчас верну эту машину и заберу свою стар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проверил багажник и вернул ключ 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кого ты ее одол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 одного мужика… нашего клиента, — ответил Том, отирая пот со л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сунул голову в салон и поглядел на лицензионную карточку. Потом отступил назад и записал в блокнот: Франклин Людович, Мон-Репо, Песчаная аллея, Парадиз-С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езжай. Я через пять минут сдаю пост. О-х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Увидимся, — махнул ему рукой Том.</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449570" cy="4730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 r="-7" b="-8"/>
                    <a:stretch>
                      <a:fillRect/>
                    </a:stretch>
                  </pic:blipFill>
                  <pic:spPr bwMode="auto">
                    <a:xfrm>
                      <a:off x="0" y="0"/>
                      <a:ext cx="5449570" cy="4730750"/>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у! — с облегчением выдохну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молчал. Он думал про стоящую у них в гостиной коробку, набитую такой кучей денег, какую он и вообразить себе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яка, подумал он, за них причитается крупное вознаграждение. Казино ведь застраховано. Только надо было сразу пойти в полицию. Как он объяснит задержку? Ему стало не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они могут нас подстеречь, — произнес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Там же только один… ему за шестьдесят, щуплый. Сам же слышал по радио, — презрительно скривилась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ому действительно стало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человек… вдруг у него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Ну, пистолет… а у нас два с половиной миллиона! Если ты не можешь с ним сладить, то я сделаю это за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смелая! Все-таки я считаю, нужно пойти в поли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боже мой! Никакой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дъехали к своей машине. Том вылез из “бью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иска, которую он оставил, была на прежнем месте. Он выдернул ее из-под щетки и сунул в карман. “Хорошо, — немного успокоился он, — хоть в чем-то повезл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ернувшись к “бьюику”, он достал новый масляный насос, который захватил по дороге в мастерской “Дженерал моторз”, и занялся его установкой. Вскоре, потарахтев и поурчав, машина уехала.</w:t>
      </w:r>
    </w:p>
    <w:p>
      <w:pPr>
        <w:pStyle w:val="Normal"/>
        <w:widowControl/>
        <w:ind w:firstLine="567"/>
        <w:jc w:val="both"/>
        <w:rPr/>
      </w:pPr>
      <w:r>
        <w:rPr>
          <w:rFonts w:cs="Times New Roman" w:ascii="Times New Roman" w:hAnsi="Times New Roman"/>
          <w:sz w:val="20"/>
          <w:szCs w:val="20"/>
        </w:rPr>
        <w:t>Мейски собрался с силами и спустился к “бьюику”. Ему с трудом удалось вставить ключ в замок багажника — так дрожала рука. Он поднял крышку и обмер. В порыве бешенства он плюнул в пустой багажник.</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се-таки они нашли коро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загнал машину в гараж и заглушил двиг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торопливо прошли через кухню в гостиную. Постояли, глядя на коробку, потом Шила открыла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не думала, что когда-нибудь в жизни увижу столько денег, — проговорила она сипловатым от волнения голосом.</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3">
            <wp:simplePos x="0" y="0"/>
            <wp:positionH relativeFrom="column">
              <wp:posOffset>2345690</wp:posOffset>
            </wp:positionH>
            <wp:positionV relativeFrom="paragraph">
              <wp:posOffset>24765</wp:posOffset>
            </wp:positionV>
            <wp:extent cx="3805555" cy="7557135"/>
            <wp:effectExtent l="0" t="0" r="0" b="0"/>
            <wp:wrapTight wrapText="bothSides">
              <wp:wrapPolygon edited="0">
                <wp:start x="-52" y="0"/>
                <wp:lineTo x="-52" y="21571"/>
                <wp:lineTo x="21597" y="21571"/>
                <wp:lineTo x="21597" y="0"/>
                <wp:lineTo x="-5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3" r="-7" b="-3"/>
                    <a:stretch>
                      <a:fillRect/>
                    </a:stretch>
                  </pic:blipFill>
                  <pic:spPr bwMode="auto">
                    <a:xfrm>
                      <a:off x="0" y="0"/>
                      <a:ext cx="3805555" cy="7557135"/>
                    </a:xfrm>
                    <a:prstGeom prst="rect">
                      <a:avLst/>
                    </a:prstGeom>
                  </pic:spPr>
                </pic:pic>
              </a:graphicData>
            </a:graphic>
          </wp:anchor>
        </w:drawing>
      </w:r>
      <w:r>
        <w:rPr>
          <w:rFonts w:cs="Times New Roman" w:ascii="Times New Roman" w:hAnsi="Times New Roman"/>
          <w:sz w:val="20"/>
          <w:szCs w:val="20"/>
        </w:rPr>
        <w:t>Том упал в кресло. Его знобило и трясло от стр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нельзя брать себе. Нужно со</w:t>
        <w:softHyphen/>
        <w:t>общить в поли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возьмем… все до по</w:t>
        <w:softHyphen/>
        <w:t>след</w:t>
        <w:softHyphen/>
        <w:t>него доллара. — Она подошла к ба</w:t>
        <w:softHyphen/>
        <w:t>ру, плеснула в два стакана по внушитель</w:t>
        <w:softHyphen/>
        <w:t>ной порции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ыпил виски залпом. Спирт</w:t>
        <w:softHyphen/>
        <w:t>ное подействовало. Настроение улучши</w:t>
        <w:softHyphen/>
        <w:t>лось, и появилась какая-то бесша</w:t>
        <w:softHyphen/>
        <w:t>баш</w:t>
        <w:softHyphen/>
        <w:t>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знает, что деньги у нас, — сказала Шила. — Это подарок судьбы. Мы не откажемся от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чувствовал, как внутри у не</w:t>
        <w:softHyphen/>
        <w:t>го разливается теп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допустим, у нас хва</w:t>
        <w:softHyphen/>
        <w:t>тит глупости взять деньги, да? А тра</w:t>
        <w:softHyphen/>
        <w:t>тить-то их нельзя. Ведь каждой собаке в нашем городе известно, что мы вечно сидим без гроша. Ну и как ту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сосредоточенно поглядела на него, отметив про себя, что теперь он на верном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ать. Через несколько меся</w:t>
        <w:softHyphen/>
        <w:t>цев их можно будет без всякого риска вывезти отсюда. Не на век же перекры</w:t>
        <w:softHyphen/>
        <w:t>ли дороги. Когда шумиха уляжется, мы и рва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сейчас-то куда эту чер</w:t>
        <w:softHyphen/>
        <w:t>тову коробку девать? Здесь, что ли, ос</w:t>
        <w:softHyphen/>
        <w:t>та</w:t>
        <w:softHyphen/>
        <w:t>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ы ее закопаем. Под ку</w:t>
        <w:softHyphen/>
        <w:t>хон</w:t>
        <w:softHyphen/>
        <w:t>ным ок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ображаешь, что можно загреметь на двадцать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соображаешь, что у нас два с половиной 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знал, что поступает дурно, но даже муки совести не могли пере</w:t>
        <w:softHyphen/>
        <w:t>тя</w:t>
        <w:softHyphen/>
        <w:t>нуть соблазна прибрать к рукам такое бо</w:t>
        <w:softHyphen/>
        <w:t>гат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Ты сама лезешь в омут. Сейчас что делать с коро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поставим ее в свобод</w:t>
        <w:softHyphen/>
        <w:t>ной спальне. И накроем стеганым по</w:t>
        <w:softHyphen/>
        <w:t>кры</w:t>
        <w:softHyphen/>
        <w:t>ва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ельзя будет отлучаться. Это ты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рожить кучу денег — не та</w:t>
        <w:softHyphen/>
        <w:t>кой уж каторжный тр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 в нерешительности и сд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тащили коробку в спальню и придвинули к стене. Шила сняла с кровати покрывало и набросила на коро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упай. Не забудь принести что-нибудь к уж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ома вдруг нахлынуло страстное жел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уж мы в этом заодно, — произнес он нетвердым и хрипловатым голосом, — давай будем заодно во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гадала в его взгляде отчаянное желание и в который раз убедилась в своей полной власти над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будь по-тво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Том ушел, она приняла душ. Потом, голая, вернулась в спальню, откинула с коробки покрывало и, присев на корточки, долго перебирала деньги.</w:t>
      </w:r>
    </w:p>
    <w:p>
      <w:pPr>
        <w:pStyle w:val="Normal"/>
        <w:widowControl/>
        <w:ind w:firstLine="567"/>
        <w:jc w:val="both"/>
        <w:rPr/>
      </w:pPr>
      <w:r>
        <w:rPr>
          <w:rFonts w:cs="Times New Roman" w:ascii="Times New Roman" w:hAnsi="Times New Roman"/>
          <w:sz w:val="20"/>
          <w:szCs w:val="20"/>
        </w:rPr>
        <w:t>Вот, думала она, где сила… ключ к той двери, за которой таится мир ее мечты. Перво-наперво она купит норковую шубку, после — бриллиантовое колье, а уж потом — все, что приглянется. Она вообразила дом о шести спальнях с отдельными ванными комнатами, с просторным холлом, с большим садом и с китайской прислугой. Потом ей представился темно-бордовый автомобиль марки “бентли” и шофер-японец в темно-бордовой форме.</w:t>
      </w:r>
    </w:p>
    <w:p>
      <w:pPr>
        <w:pStyle w:val="Normal"/>
        <w:widowControl/>
        <w:ind w:firstLine="567"/>
        <w:jc w:val="both"/>
        <w:rPr/>
      </w:pPr>
      <w:r>
        <w:rPr>
          <w:rFonts w:cs="Times New Roman" w:ascii="Times New Roman" w:hAnsi="Times New Roman"/>
          <w:sz w:val="20"/>
          <w:szCs w:val="20"/>
        </w:rPr>
        <w:t>Шила выпрямилась, огладив свое тело длинными пальцами, приподняла груди, вздохнула и начала о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анет день, когда Тому придется указать на дверь. В нем нет размаха… решительности. Она наметила себе темноволосого, рослого, сильного, такого, чтобы его уважали метрдотели и чтобы знал, как позаботиться о же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в силах устоять перед искушением, она вынула из коробки три пятисотенных бумажки, заткнула за чулок. До чего же приятно было ощущать кожей такую кругленькую су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крыла платяной шкаф и с пренебрежением оглядела его содержимое. Господи! Какая убогая куча тряпья!</w:t>
      </w:r>
    </w:p>
    <w:p>
      <w:pPr>
        <w:pStyle w:val="Normal"/>
        <w:widowControl/>
        <w:ind w:firstLine="567"/>
        <w:jc w:val="both"/>
        <w:rPr/>
      </w:pPr>
      <w:r>
        <w:rPr>
          <w:rFonts w:cs="Times New Roman" w:ascii="Times New Roman" w:hAnsi="Times New Roman"/>
          <w:sz w:val="20"/>
          <w:szCs w:val="20"/>
        </w:rPr>
        <w:t>Накрасившись и причесавшись, Шила перешла в гостиную. Она посмотрела на свои дешевые ручные часики. Половина двенадцатого. Шила нахмурилась: она вдруг ясно представила, что отныне будет сидеть в четырех стенах. Денег — куры не клюют, а… сколько времени уйдет впуст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голодалась. Сандвичи ела, вышагивая по гостиной. Ей не сиделось на месте. Она все жалела о вынужденном бездействии, а ведь уже можно было бы швырять тысячи направо и налево.</w:t>
      </w:r>
    </w:p>
    <w:p>
      <w:pPr>
        <w:pStyle w:val="Normal"/>
        <w:widowControl/>
        <w:ind w:firstLine="567"/>
        <w:jc w:val="both"/>
        <w:rPr/>
      </w:pPr>
      <w:r>
        <w:rPr>
          <w:rFonts w:cs="Times New Roman" w:ascii="Times New Roman" w:hAnsi="Times New Roman"/>
          <w:sz w:val="20"/>
          <w:szCs w:val="20"/>
        </w:rPr>
        <w:t>Только Шила прикончила второй сандвич, как раздался звонок в дверь. Она вздрогнула от неожиданности и замерла, а сердце заколотилось как бешеное. Она пошла к входной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роге стоял Гарри Ди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рно, забыли, что мы условились о встрече, — сказал он и помахал бутылкой “Старых роз”. — Жена ушла за покупками. А я думаю, дай загля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смерила его взглядом, помялась и решила, что на безрыбье и рак ры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за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Уайтсайд ушел на службу, да? — Дилан ощупывал ее глазами. Он облизнул губы кончиком язы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на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вела его в гости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взглянула на поданные ей счета за газ и электричество и небрежно бросила их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 заплатит. — Она твердо посмотрела Дилану в глаза. — Он никогда не оставляет мне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се мужья одинаковы, — нервно засмеялся Дилан. Он никак не мог унять свои бесстыжие глаза. — Может, пропустим по глоточку, миссис Уайтсай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одала стаканы, содовую и лед. Все время, пока ей пришлось ходить взад-вперед, она чувствовала на себе его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ыхали про ограбление Казино? — спросил он, щедро наполняя стаканы. — Шумное дело. Два с половиной 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 радио говорили. Что бы вы стали делать с такими деньгами, мистер Ди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раво. Я много лет прослужил в банке. И, поверьте, знаю цену деньгам. Так вот что я скажу… это чересчур крупная сумма. Обычный человек растеряется при виде таких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с трудом удержалась от презрительной усме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знаю. Деньги расходятся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такая сумма. Тут голова кругом пойдет. К тому же там одни пятисотенные купюры. А купюра такого достоинства вызывает подо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у людей не бывает по пятьсот долларов одной бумаж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ает, конечно, но не у многих. А банки будут теперь настороже. — Они потягивали виски, и Дилан не мог оторвать глаз от ее ног. — Так вы хорошо отдох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слышала его. Она думала… прикидывала, стоит ли верить на слово этому старому дураку. Пожалуй, не ст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ис Уайтсайд… вы замечтались, — рассмеялся Дилан. — Летаете где-то далеко… вы хорошо отдохнули? Вам понр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он за свое? Ей вдруг сделалось невыносимо ску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ликолепно. — Она допила виски и встала. — Ну… извините, что выгоняю, но мне нужно распаковаться. Вечером Том рассчитается с вами. Спасибо за уго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лан опомниться не успел, как Шила выставила его за двер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адцать минут пополуночи Том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приниматься за дело, — сказал он. — Хватит ж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выйди и проверь, нет ли где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открыл заднюю дверь и вышел в 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ла душная ночь. Том медленно прошел по садовой дорожке до забора, посмотрел по сторонам. Все соседние бунгало были погружены в темноту. Он поспешил к дому, а тем временем навстречу ему выш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ейчас возьму лопату. Иди к забору и поглядывай.</w:t>
      </w:r>
    </w:p>
    <w:p>
      <w:pPr>
        <w:pStyle w:val="Normal"/>
        <w:widowControl/>
        <w:ind w:firstLine="567"/>
        <w:jc w:val="both"/>
        <w:rPr/>
      </w:pPr>
      <w:r>
        <w:rPr>
          <w:rFonts w:cs="Times New Roman" w:ascii="Times New Roman" w:hAnsi="Times New Roman"/>
          <w:sz w:val="20"/>
          <w:szCs w:val="20"/>
        </w:rPr>
        <w:t>Выкопать яму оказалось труднее, чем он думал. Клумба пустовала, они не засадили ее, и земля слеж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 вылез из ямы и оглядел ее сверху. На его взгляд, этой глубины было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рохал полтора часа на крошечную ямку! — с упреком бросила она. — Что ж ты за муж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глохни! — разозлился Том. — Земля как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шли в спальню, где стояла коробка, уже обернутая полиэтиленовой пленкой, оттащили ее в сад и опустили в я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двадцать минут они вернулись в гостиную. Том налил себе изрядную порцию виски. Он был грязный, потный и взвинч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сихоз. Нам в жизни не истратить столько денег! Неужели недостаточно вознагра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мы психи, — ответила Шила. — Прими душ и лож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кто-нибудь откопает коробку, пока мы сп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хочешь сторожить всю ночь? Так валя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 изнеможении погляд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нибудь собака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гомонись ты! — Она ушла в спаль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стоял в задумчивости и отправился в душ. Горячая вода немного успокоила его. Зайдя в спальню, он успел заметить, как метнулась украдкой рука Ш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 тебя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рала из коробки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шь! — Он с силой толкнул ее, и она упала спиной на кровать. Тогда он выдвинул ящик. Однако денег там не оказ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дился, дик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над ней. Тревога заглушила в нем чувств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не верю! Ты помешана на деньгах! Если потратишь хоть один из этих банкнотов, нам крышка! Понимаешь? Можешь ты уразуметь это своей тупой от жадности башкой? Нельзя трогать деньги, пока мы не переберемся в другой штат…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ела, а в правой руке у нее были зажаты три припрятанных пятисотенных бума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уже слышала. Не глухая. Что ты так взбеленился? Ничего я не трогала! Ложись спать, устроил тут балаган.</w:t>
      </w:r>
    </w:p>
    <w:p>
      <w:pPr>
        <w:pStyle w:val="Normal"/>
        <w:widowControl/>
        <w:ind w:firstLine="567"/>
        <w:jc w:val="both"/>
        <w:rPr/>
      </w:pPr>
      <w:r>
        <w:rPr>
          <w:rFonts w:cs="Times New Roman" w:ascii="Times New Roman" w:hAnsi="Times New Roman"/>
          <w:sz w:val="20"/>
          <w:szCs w:val="20"/>
        </w:rPr>
        <w:t>Нарочито виляя бедрами, Шила прошла через всю комнату в ванную. Она хлопнула за собой дверью, постояла, прислушалась и посмотрела на три скомканных бумажки в руке. Чуть было не попалась, мелькнуло у нее в голове. Если бы нашел, наверняка отобрал бы. Она огляделась и торопливо сунула деньги в коробку с гигиеническими салфетками, которыми Том никогда не пользовался. После этого, напевая себе под нос, приняла ду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лежал в постели. Думал про бешеные деньги, зарытые в саду. Про Шилу. Что-то она припрятала. От жадности и глупости ее так и подмывает прямо сейчас кинуться по магази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вошла в спальню и села на кровать со своего кр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ключил свет. Они молча лежали в темноте. Том начал представлять, как она выглядит под простыней в своей короткой ночной сорочке. Он беспокойно завороч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Казанова, — раздался ее голос. — Я узнаю симптомчики. Ты уже получил свой месячный паек. Спать. — Она повернулась к нему спиной и поджала под себя ног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а почти не спали в ту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разбудило солнце, пробившееся сквозь ветви в пещеру. Он почувствовал, что к нему вернулись силы. Недоверчиво замер. Потом медленно сел.</w:t>
      </w:r>
    </w:p>
    <w:p>
      <w:pPr>
        <w:pStyle w:val="Normal"/>
        <w:widowControl/>
        <w:ind w:firstLine="567"/>
        <w:jc w:val="both"/>
        <w:rPr/>
      </w:pPr>
      <w:r>
        <w:rPr>
          <w:rFonts w:cs="Times New Roman" w:ascii="Times New Roman" w:hAnsi="Times New Roman"/>
          <w:sz w:val="20"/>
          <w:szCs w:val="20"/>
        </w:rPr>
        <w:t>Мейски пожарил и с удовольствием съел яичницу с ветчиной, запив ее некрепким кофе, затем побрился и умылся водой их ведра. Из пещеры надо было уходить. Правда, он сомневался, что те двое сообщат в полицию про “бьюик”. Деньги-то они взяли, так что им нет смысла поднимать шум. И все же оставаться здесь было рисков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задумался, куда бы ему отправиться и вдруг губы его тронула улыбка. Он вынул из бумажника старый счет, на котором записал адрес: Том Уайтсайд, 1123, Делпонт-авеню, Парадиз-Сити. Куда же еще, как не поближе к день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ие годы преступной жизни приучили Мейски быть всегда готовым к любой неожиданности. Еще до ограбления он предугадал, что могут возникнуть обстоятельства, при которых ему понадобится исчезнуть из вида. И он приготовился загодя. Из чемодана были извлечены густой белый парик, черный сюртук, черные брюки, широкополая шляпа и пасторский воротничок.</w:t>
      </w:r>
    </w:p>
    <w:p>
      <w:pPr>
        <w:pStyle w:val="Normal"/>
        <w:widowControl/>
        <w:ind w:firstLine="567"/>
        <w:jc w:val="both"/>
        <w:rPr/>
      </w:pPr>
      <w:r>
        <w:rPr>
          <w:rFonts w:cs="Times New Roman" w:ascii="Times New Roman" w:hAnsi="Times New Roman"/>
          <w:sz w:val="20"/>
          <w:szCs w:val="20"/>
        </w:rPr>
        <w:t>Через десять минут Мейски преобразился. Маленький, щуплый, седой священник, смотревший из карманного зеркальца, не имел ничего общего с Сержем Мейски. Он нацепил очки в роговой оправе, пригладил фальшивые волосы, надел шляп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Затем Мейски сложил в чемодан самое необходимое и не спеша спустился по тропе к “бью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 денег, — напомни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бы настал день, когда ты напрочь забудешь слово “деньги”. — Он дал ей пятерку. — Мы на мели. Не трать попу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бы настал день, когда мы не будем сидеть без гр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ра. Никуда не уходи. Ужин прине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йду.</w:t>
      </w:r>
    </w:p>
    <w:p>
      <w:pPr>
        <w:pStyle w:val="Normal"/>
        <w:widowControl/>
        <w:ind w:firstLine="567"/>
        <w:jc w:val="both"/>
        <w:rPr/>
      </w:pPr>
      <w:r>
        <w:rPr>
          <w:rFonts w:cs="Times New Roman" w:ascii="Times New Roman" w:hAnsi="Times New Roman"/>
          <w:sz w:val="20"/>
          <w:szCs w:val="20"/>
        </w:rPr>
        <w:t>После его ухода она снова улеглась в постель, но ей не спалось. Не давали покоя деньги, спрятанные в ванной. Наконец Шила пошла туда и вынула их из коробки с салфетками. Присев на край кровати, Шила внимательно рассмотрела каждый банкнот. На вид в них не было ничего необычного, однако, не удовлетворившись простым осмотром, она прошла в гостиную и отыскала увеличительное стекло, в которое Том иногда разглядывал мелкомасштабные карты. Она включила настольную лампу и еще раз дотошно проверила все три банкнота с помощью лупы. Нет, решила она, их не метили. Тогда почему бы не потрати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оложила деньги обратно в коробку с салфетками и опять легла в постель. Она знала в центре одно подходящее ночное заведение. Когда Том вернется, она скажет ему, что хочет прогуляться, а сама отправится туда и разменяет деньги.</w:t>
      </w:r>
    </w:p>
    <w:p>
      <w:pPr>
        <w:pStyle w:val="Normal"/>
        <w:widowControl/>
        <w:ind w:firstLine="567"/>
        <w:jc w:val="both"/>
        <w:rPr/>
      </w:pPr>
      <w:r>
        <w:rPr>
          <w:rFonts w:cs="Times New Roman" w:ascii="Times New Roman" w:hAnsi="Times New Roman"/>
          <w:sz w:val="20"/>
          <w:szCs w:val="20"/>
        </w:rPr>
        <w:t>Часов в одиннадцать, прочитав газету и изнывая от скуки, Шила встала и оделась. Вдруг в дверь позвон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ошла к входной двери. При виде Гарри Дилана у нее потемнело в глаз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утро, миссис Уайтсайд, — бодро поздоровался он. — Ну и ну! Какие непоседы! Я вижу, вы вскопали клумбу за домом. Когда же это успели?..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не повела бровью, хотя это стоило ей невероятных усилий. В душе она готова была растерзать нудного старика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ма укусила какая-то муха. Силу некуда д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то все думал, когда же вы ее вскопаете. Хорошая клумба… и размер подходящий. У меня есть лишняя коробочка пету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е спасибо. Том сам что-то на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он собирается поса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еня это совершенно не волнует, — грубо ответила Шила. — Извините, у меня кастрюля на плите. — И захлопнула дверь.</w:t>
      </w:r>
    </w:p>
    <w:p>
      <w:pPr>
        <w:pStyle w:val="Normal"/>
        <w:widowControl/>
        <w:ind w:firstLine="567"/>
        <w:jc w:val="both"/>
        <w:rPr/>
      </w:pPr>
      <w:r>
        <w:rPr>
          <w:rFonts w:cs="Times New Roman" w:ascii="Times New Roman" w:hAnsi="Times New Roman"/>
          <w:sz w:val="20"/>
          <w:szCs w:val="20"/>
        </w:rPr>
        <w:t>На часах было только половина двенадцатого. Утро тянулось целую вечность. Она пошла в гостиную, плюхнулась в кресло и закурила. Она уже жалела, что согласилась сидеть весь день взаперти. Тому хорошо. Он на людях, ему не скучно. Но уходить нельзя… вдруг кто-нибудь… но кто? Она села прямо, нахмурилась. Деньги зарыты. С какой стати кто-то придет их выкапывать? Ерунда! Еще поразмыслив, она решила прогуляться. Хотя бы сходить в бутербродную и по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рошла в спальню и переобулась. В тот миг, как она доставала из шкафа жакет, раздался звонок в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сли это опять Дилан, я его прибью!” — подумала она, гневно прошагала по коридору и распахнула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роге стоял низенький, хлипкий священник. Он держал в руке потрепанный чемодан и смотрел на нее добрыми серыми глазами сквозь очки в роговой оп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Уайтсай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я занята, — неприветливо ответила Шила. — Извините, мы не жертвуем на церк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шел по поводу денег. Тех, что вы укр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очувствовала, как кровь отлила у нее от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язвительной усмешкой следил за выражением ее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что огорчил вас. — Он шагнул вперед, оттеснил Шилу в коридор. Потом притворил и запер входн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взяла себя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райтесь вон, или я позову полицию,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Тогда деньги не достанутся никому из нас. А ведь там хватит и мне, и вам… — Он вошел, поставил чемодан на пол. Затем снял шляпу и направился к креслу, поморщившись при виде переполненных окурками пепельниц, грязных стаканов и пыльной мебели. — Я присяду, не возражаете? Что-то неважно себя чувствую в последнее время… много хло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тояла в дверях, смотрела на него и гадала, как ей быть. Должно быть, это пятый грабитель, которого разыскивает полиция, но в таком странном наряде! Священ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чего рассиживаться, — сказала она, стараясь придать голосу твердость. — Не знаю я ни про какие деньги… все, убир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не глупите. Я видел, как вы с мужем взяли мою машину. Деньги лежали в багажнике. Я не виню вас. Что вы с ними с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здесь нет. Я… я не знаю, о чем вы гов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оглядел ей в лицо. Шила беспокойно поеж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ис Уайтсайд, сейчас я в роли доброго, безобидного священника. — Он помолчал, потом наклонился вперед, и лицо его в мгновение ока исказилось гримасой бешеной, испепеляющей ярости. — Тебе же будет лучше, если я им и останусь, дрянь вонючая, иначе так тебя проучу, что своих не у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инулся на спинку кресла, и лицо его столь же внезапно подобрело и расплылось в улыб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ядьте, моя прел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окорно села напротив. Страх парализов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с зовут? — ласков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ила, — нехотя ответ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сивое имя… Однако мы говорили о деньгах. Где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помнила про комья свежей земли на садовой дорожке. Стоит ему выглянуть в кухонное окно, и он обо всем догад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арыли их ночью в саду, — процед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я поступил бы точно так же. — Он окинул ее взглядом, задержавшись на стройных ногах. — Вы или ваш муж ничего не оставили себе на мелкие расх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 разумно. — Он оглядел гостиную и поморщился. — Поскольку я намерен прожить здесь около месяца, должен просить вас, моя милая, сделать в доме уборку. Я привык к чист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обагровела. Он задел ее больное место, и, позабыв о страхе, она выпал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десь не останетесь. Я вышвырну вас вон!</w:t>
      </w:r>
    </w:p>
    <w:p>
      <w:pPr>
        <w:pStyle w:val="Normal"/>
        <w:widowControl/>
        <w:ind w:firstLine="567"/>
        <w:jc w:val="both"/>
        <w:rPr/>
      </w:pPr>
      <w:r>
        <w:rPr>
          <w:rFonts w:cs="Times New Roman" w:ascii="Times New Roman" w:hAnsi="Times New Roman"/>
          <w:sz w:val="20"/>
          <w:szCs w:val="20"/>
        </w:rPr>
        <w:t>Его змеиные глазки тотчас похолодели. Он опустил свою похожую на клешню руку в карман, вынул небольшой пистолетик и навел его на Шилу. Та вжалась в стул. — Тогда, моя милая, придется проучить вас. Этот пистолетик заряжен концентрированной кислотой. Кожа с вашего личика слезет, как с апельсина. Глядите… — Он прицелился ей в ноги и нажал к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ог Шилы возникло белое облачко. Когда оно рассеялось, она с ужасом заметила, что кислота прожгла в ковре дыр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правда? Советую впредь содержать дом в чист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ставилась на него — беспомощная и взбешенная. “Ладно же, сейчас твоя взяла, но я с тобой посчитаюсь”, — подумала Ш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она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сунул пистолет в ка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мной охотится полиция. Ваш дом — самое подходящее убежище. Но у вас есть друзья. Их удивит, что у вас живет священник. Придется найти повод, по которому я оказался здесь. Ваша мать умер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здесь умер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 Новом Орле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а что, если я буду священником, который проводил ее в последний путь? Я приезжаю сюда… вы вспоминаете свою дорогую матушку… любезно предлагаете мне остановиться у вас… я принимаю приглашение. Чего про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считаете, что это пр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а том и порешим. — Мейски взглянул на часы. — Почти двенадцать. Я голоден. Как у вас с е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ром пок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нее, склонив голову чуть на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было предчувствие, что вы так и ответите. Ну, тогда сходите и купите что-нибудь. Добрый кусок вырезки, зеленый салат и картофель “фри” меня вполне устро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мею готовить, — мрачно изрекла Ш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меня не удивляет, однако я умею готовить. Ступайте и купите продукты.</w:t>
      </w:r>
    </w:p>
    <w:p>
      <w:pPr>
        <w:pStyle w:val="Normal"/>
        <w:widowControl/>
        <w:ind w:firstLine="567"/>
        <w:jc w:val="both"/>
        <w:rPr/>
      </w:pPr>
      <w:r>
        <w:rPr>
          <w:rFonts w:cs="Times New Roman" w:ascii="Times New Roman" w:hAnsi="Times New Roman"/>
          <w:sz w:val="20"/>
          <w:szCs w:val="20"/>
        </w:rPr>
        <w:t>Шила удалилась в спальню. Постояла, вошла в ванную и заперлась там. Достала из коробки с салфетками три пятисотенных и заткнула их за чулок. Потом спустила воду, отперла дверь, вышла в спальню и надела жа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йдя из спальни, она увидела в коридоре Мей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не ходите, моя милая. Я голо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ны деньги. У меня только пять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тащил из кармана пухлый бумажник и выдал Шиле деся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кусок вырезки… самый лучший… понят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а прошмыгнула мимо него, вышла из дома и зашагала к калитке.</w:t>
      </w:r>
    </w:p>
    <w:p>
      <w:pPr>
        <w:pStyle w:val="Normal"/>
        <w:widowControl/>
        <w:ind w:firstLine="567"/>
        <w:jc w:val="both"/>
        <w:rPr/>
      </w:pPr>
      <w:r>
        <w:rPr>
          <w:rFonts w:cs="Times New Roman" w:ascii="Times New Roman" w:hAnsi="Times New Roman"/>
          <w:sz w:val="20"/>
          <w:szCs w:val="20"/>
        </w:rPr>
        <w:t>Том Уайтсайд тщетно пытался продать пожилому господину спортивный “бьюик”-универсал. Они стояли в демонстрационном зале “Дженерал моторз”, окруженные автомобилями, и Том уговарив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гляните, мистер Уэйн, более подходящей модели вам не найти. Смотрите, какая она вместительная. При вашей большой семье это именно то, что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мистер Уайтсайд, спасибо за хлопоты. Я подумаю. — Они пожали друг другу руки. — Посоветуюсь с женой.</w:t>
      </w:r>
    </w:p>
    <w:p>
      <w:pPr>
        <w:pStyle w:val="Normal"/>
        <w:widowControl/>
        <w:ind w:firstLine="567"/>
        <w:jc w:val="both"/>
        <w:rPr/>
      </w:pPr>
      <w:r>
        <w:rPr>
          <w:rFonts w:cs="Times New Roman" w:ascii="Times New Roman" w:hAnsi="Times New Roman"/>
          <w:sz w:val="20"/>
          <w:szCs w:val="20"/>
        </w:rPr>
        <w:t>Том посмотрел ему вслед и в сердцах чертыхнулся. “Вот так всегда, — подумал он. — Поймаешь клиента на крючок, ведешь его, ведешь, а в последний момент он с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кликнула управляющая делами мисс Слэтт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к телефону, Том…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стревожился. Неужели что-нибудь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зьму трубку у себя в кабинете, — ответил он и поспешил в свою каморку. — Алло?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чи и слушай, — сказала Шила. Она звонила по телефону-автомату. Без лишних слов она выложила все про Мей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знает, что деньги у нас? Надо сообщить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ичего сделать нельзя… Мы же спрятали деньги? Значит, стали сообщниками. Том… ты можешь купить пистолет? У него пистолет с кислотой. Я ему не доверяю. Не исключено, что нам придется уб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пятила! Убить? О чем ты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шь ты купить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чемная размазня! Ладно, приходи как можно скорей. — И она повесила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ила! — Том постучал по рычажку и тоже броси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го дрожали руки, учащенно билось сердце. Раздался сигнал селекторной связи. Помешкав мгновение, он заставил себя успокоиться и щелкнул тумбл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м, здесь мистер Кейн. Он ждет свой “кадиллак”, — сказала мисс Слэттери.</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у, — ответил Том.</w:t>
      </w:r>
    </w:p>
    <w:p>
      <w:pPr>
        <w:pStyle w:val="Normal"/>
        <w:widowControl/>
        <w:ind w:firstLine="567"/>
        <w:jc w:val="both"/>
        <w:rPr/>
      </w:pPr>
      <w:r>
        <w:rPr>
          <w:rFonts w:cs="Times New Roman" w:ascii="Times New Roman" w:hAnsi="Times New Roman"/>
          <w:sz w:val="20"/>
          <w:szCs w:val="20"/>
        </w:rPr>
        <w:t>Шила вышла из магазина самообслуживания с фирменной бело-голубой пластиковой сумкой, в которой лежали кусок мяса, пачка замороженного картофеля, пакет сандвичей с говядиной и пачка мороженого. Она свернула в переулок и замедлила шаг. Перед нею — магазин Джейкобса. Она бывала несколько раз у Джейкобса, когда пришлось заложить запонки Тома и золотой браслет, что он подарил ей на свадьбу. Она толкнула дверь и вошла в магаз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задней комнаты появился маленький человечек в ермол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рад вас видеть, миссис Уайтсайд, — радушно улыбнулся он. А про себя думал: “Ну и везунчик этот Уайтсайд! Каждую ночь он делит постель с такой красавицей. Чтоб я так 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Джейкобс, я тут собралась в путешествие, — заворковала Шила. — Том считает, что мне нужен пистолет. Я еду на машине… одна. У вас можно купить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йкобс опешил. Молчание затянулось, и Шила резк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ожно или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иссис Уайтсайд. Если не трудно, выйдем в другое помещение… Вы же понимаете? Приходится соблюдать осторож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шла за ним в тускло освещенную комн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у минутку,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йкобс скрылся в следующей комнате, и она услыхала, как он роется в вещах и что-то приговаривает. Наконец он вернулся и принес маленький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умеете обращаться с оружием, миссис Уайтсай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Так я вам объясню. Вот это предохранитель. Откидываете его назад… вот так. Будьте осторожны: у него легкий спуск. — Он тронул курок, и послышался резкий щелчок. — Двести долларов, миссис Уайтсайд, включая десять патр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яла пистолет, примерилась к нему и нажала на спуск. Раздался тот же резкий щелчок. “Совсем не трудно”, — подум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заря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глядел на нее с тревогой и удив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кажу, как это делается. А пистолет пусть будет незаряженным — так спокой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какой от него прок? Заря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гнал обойму в пистолет, поставил его на предохран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оляю, будьте осторожны… — Он помолчал, бросил на нее лукавый взгляд. — Миссис Уайтсайд, вы не покупали у меня этого пистолета. Понимаете? Я не имею права торговать оруж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нимаю. — Она убрала в сумочку пистолет и четыре запасных патрона. Потом протянула ему одну из пятисоте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иде пятисотенной у Джейкобса поползли вверх брови. Она следила за ним, внутренне сжавшись и не без стр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дам сдачу. Стало быть, у мистера Уайтсайда дела пошли на лад… очень рад з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давно продал три машины. Давно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 со временем все образуется. Надо только приложить труд… Просто одним везет больше, другим — меньше. — Он протянул ей три сотни. — Вы должны оформить разрешение на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оформлю. Спасибо, мистер Джейкобс.</w:t>
      </w:r>
    </w:p>
    <w:p>
      <w:pPr>
        <w:pStyle w:val="Normal"/>
        <w:widowControl/>
        <w:ind w:firstLine="567"/>
        <w:jc w:val="both"/>
        <w:rPr/>
      </w:pPr>
      <w:r>
        <w:rPr>
          <w:rFonts w:cs="Times New Roman" w:ascii="Times New Roman" w:hAnsi="Times New Roman"/>
          <w:sz w:val="20"/>
          <w:szCs w:val="20"/>
        </w:rPr>
        <w:t>Выйдя из магазина, Шила задумалась. Затем поспешила в гостиницу “Плаза” и прошмыгнула в дамскую уборную. Достала из сумочки пистолет и, задрав юбку, сунула его за пояс. Ее передернуло от холодного прикосновения стали. Потом вынула из сумочки запасные патроны, подняла крышку бачка и бросила их в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я по улице, Шила почувствовала, как пистолет натирает ей живот. В конце улицы была стоянка такси. Она направилась туда, но напротив находился ювелирный магазин Эштона, который так манил ее золотыми часиками. Некоторое время она колебалась, но в конце концов соблазн взял 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утро, мадам. — За прилавком стоял высокий, пожилой, подчеркнуто вежливый мужчина. — В прошлом году ваш муж продал мне машину. Как он поживает? — Шила растерянно уставилась на него, а он улыбнулся. — Меня зовут Хэролд Маршалл, миссис Уайтсайд. Возможно, вы слышали от мужа м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деревня, — подумала Шила. — Живем, как сельди в бочке!” Она одарила его ослепительной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Мистер Маршалл, на следующей недели у нас годовщина свадьбы. Муж хочет подарить мне золотые часики… те, что в витр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это наша лучшая модель. Давайте примерим, миссис Уайтсай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е захватило дух от прикосновения золотого браслета. Как долго она мечтала об этих часах… и вот они на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еру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несколько удивила такая решительность. А кругом поговаривали, что Уайтсайды не вылезают из дол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гли сделать более удачного выбора, миссис Уайтсайд. Завод у них автоматический. У вас не будет с ними хлопот, а если станут немного спешить, то приносите. Мы их подрегулиру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 Она помолчала, любуясь часами, потом, заметив, что он слегка занервничал, спросила: — Сколько они сто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дохнул с облегч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восемьдесят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 — подумала она, — здорово я сорю деньжатами. А почему бы и нет, если у меня два с половиной миллиона?” Однако, протягивая Маршаллу вторую пятисотенную, она вспомнила про злого гнома, который поджидал ее в бунг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на обратила внимание на то, что Маршалл с недоверием разглядывает купю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 сорвал банк в Казино, — выпалила она. — Выиграл первый раз в жизни. Есть все-таки удача! Целых две тыся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шалл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везло. Знаете, миссис Уайтсайд, я ни разу не выигрывал ни единого доллара, хотя, признаться, пробовал часто. Очень рад слышать, что мистер Уайтсайд оказался таким удачливым.</w:t>
      </w:r>
    </w:p>
    <w:p>
      <w:pPr>
        <w:pStyle w:val="Normal"/>
        <w:widowControl/>
        <w:ind w:firstLine="567"/>
        <w:jc w:val="both"/>
        <w:rPr/>
      </w:pPr>
      <w:r>
        <w:rPr>
          <w:rFonts w:cs="Times New Roman" w:ascii="Times New Roman" w:hAnsi="Times New Roman"/>
          <w:sz w:val="20"/>
          <w:szCs w:val="20"/>
        </w:rPr>
        <w:t>Когда она ушла, Маршалл взял в руки пятисотдолларовый банкнот и сдвинул брови. Он припомнил распоряжение, поступившее недавно от начальника полиции. “Пустая трата времени”, — решил он, однако прежде чем положить банкнот в кассу, он записал на его оборотной стороне фамилию и адрес Шилы.</w:t>
      </w:r>
    </w:p>
    <w:p>
      <w:pPr>
        <w:pStyle w:val="Normal"/>
        <w:widowControl/>
        <w:ind w:firstLine="567"/>
        <w:jc w:val="both"/>
        <w:rPr/>
      </w:pPr>
      <w:r>
        <w:rPr>
          <w:rFonts w:cs="Times New Roman" w:ascii="Times New Roman" w:hAnsi="Times New Roman"/>
          <w:sz w:val="20"/>
          <w:szCs w:val="20"/>
        </w:rPr>
        <w:t>Было без двадцати три. Все это время Том Уайтсайд просидел за своим рабочим столом, думая о разговоре с Шилой. Нервы у него были на пределе. Внезапно ему пришло в голову, что он должен ехать домой и выяснить, в чем, собственно, дело. Обтерев потные ладони, он встал и вышел в демонстрационный зал.</w:t>
      </w:r>
    </w:p>
    <w:p>
      <w:pPr>
        <w:pStyle w:val="Normal"/>
        <w:widowControl/>
        <w:ind w:firstLine="567"/>
        <w:jc w:val="both"/>
        <w:rPr/>
      </w:pPr>
      <w:r>
        <w:rPr>
          <w:rFonts w:cs="Times New Roman" w:ascii="Times New Roman" w:hAnsi="Times New Roman"/>
          <w:sz w:val="20"/>
          <w:szCs w:val="20"/>
        </w:rPr>
        <w:t>Главный продавец Питер Кейн беседовал с клиентом. Сквозь стеклянную стену кабинета Локинга Том видел, как тот говорит с кем-то по телефону. Он застыл в нерешительности, потом, когда Локинг повесил трубку, робко приблизился к двери, постучал и вошел в каби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иде его Локинг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Том? Я за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ртельно бледный, с испариной на лбу, Том промол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не нужно домой, мистер Локинг… я что-то съел. Очень плохо себя чувст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етверть часа, задыхаясь от волнения, вконец перепуганный, он загнал машину в гараж и запер за собой ворота. Войдя в кухню, он услышал, что включен телевизор. Азартный комментатор взахлеб рассказывал о поединке бор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замер. Что за чертовщина? Как только он шагнул в коридор, из спальни его тихонько окликну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ой дверь. Он там, — ответила Шила. — Помешан на телевиз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 изнеможении закати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кого разыскивает полиция… пятый граб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 самом деле здесь? Я думал, у тебя помутилось в голове! — Том онемел от уж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такой тупой? Ведь я сказала… он нашел наш адрес. И намерен жить здесь, пока не уляжется ш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ему нельзя! — вскинулся Том. — Я сообщу в поли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и к чему, мистер Уайтсайд, — мягко вмешался Мейски. Он так тихо отворил дверь спальни, что они даже не заме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резко раз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смотрел на него с улыбкой. Он снял белый парик и имел довольно безобразный вид в своем пасторском облачении, если бы не серые змеиные глазки, заглянув в которые, Том содрог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нимаю, какие у вас причины для беспокойства, мистер Уайтсайд, — продолжал Мейски. — Денег хватит на всех. Пойдемте и обсудим это спокойно. — Он повернулся, прошел по коридору в гостиную, выключил телевизор и сел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с Шилой сели на стулья поодаль от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о деньгах, — проговорил Мейски, сложив ладони домиком. — Мне вполне достаточно полутора миллионов. Вам останется миллион, все же план задуман и осуществлен мною. Мне придется пожить здесь несколько недель, но вы получите хорошую плату за постой. Вас устраивают такие усло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видя нерешительность Тома,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страи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умала о припрятанном пистолете. Когда ему настанет пора уезжать, он получит все спол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обернулся к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соглашаться! — вскричал он. — Мы не возьмем ни единого доллара! Нас могут посадить на двадцать лет! С меня хватит!</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317490" cy="3515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317490" cy="3515995"/>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ткнись ты, тряпка! — заорала на него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ухмыль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ще называют женщин слабым полом, — заметил он. — Итак, моя прелесть, договор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что, уши заложило? — злобно броси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улыбнулся, поблескивая глазками. “А она опасна, — подумал он, — и алчная. Она воображает, что получит что-то. Однако с ней нужно держать ухо востро”.</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Раз мы обо всем условились, я, пожалуй, досмотрю борьбу. Это забавное зрелище. — Он встал и включил телевизор. — Замечательное изобретение, мистер Уайтсайд. С ним быстро летит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фе не осталось, шеф? — спросил Беглер, прикуривая новую сигарету от догорающего бы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глоток, — ответил Террелл и придвинул к нему пакет. — Ты слишком много куришь, Дж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 Беглер налил себе кофе. — Я всегда этим страдал. — Он выпил кофе и взял в руки толстую пачку отпечатанных на машинке донесений. — Тут скоро не разбер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 читай, — отозвался Террелл. — У нас уже появились кое-какие зацепки. Мы знаем, где он нанял грузовик, и хозяин грузовика отлично запомнил его. Когда мы его схватим, ему не отверте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еще не схватили… — Беглер умолк на полуслове и жадно впился глазами в список. — Эй, шеф! Глядите! — Он передал Террелл у одну страницу, отчеркнув ногтем нужн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рочитал: “Франклин Людович, Мон-Репо, Песчаная аллея, Парадиз-Сити. Лиц. № Р. С.667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ье донес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еда О’Т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зв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двадцать минут в кабинет Террелла явился патрульный Фред О’Тул. Он был не в форме и, видно, наспех влез в джинсы и напялил летнюю руба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ходите, Фред, — сказал Террелл, указывая на стул. — Извините… вы, наверное, уже бросили кости на ди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эр, — ответил О’Т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 произнес Терре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ул робко присел на край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ед… этот двухдверный “бьюик”. Владелец — Франклин Людович, — начал Террелл. — Что вы можете сказать о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ледовал через пост, как указано в донесении, сэр. За рулем сидел Том Уайтсайд, торговый агент “Дженерал мотор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н доктора Уайтсай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сэр. Он сказал, что у него случилась поломка, и он одолжил машину у кли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с Беглером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смотрели машину, Ф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ъезде в город нет, сэр. Ведь мы проверяли только выезжающие машины, но часа через два он вернулся. Сказал, что возвращает машину. Тогда я проверил ее. Все чи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ухода О’Тула Террелл встал из-за стола. Беглер уже вкладывал свой револьвер в кобуру. Потом он позвонил Тэннеру и велел передать Джейкоби и Лепски, чтобы те немедленно вышли на автостоя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правился следом за Терреллом на стоянку. Едва сели в полицейскую машину, как по наклонному въезду сбежали Лепски и Джейкоби. Они нырнули на заднее сиденье, и Беглер тронул машину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ввел их в курс 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двоем прикроете нас, Лепски, обеспечите тыл. Глядите в оба! Всякое может случиться. Действовать будем по обстан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есять минут машина остановилась у бунгало Уайтсай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и Беглер прошли по дорожке к дому и позвонил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9</w:t>
      </w:r>
    </w:p>
    <w:p>
      <w:pPr>
        <w:pStyle w:val="Normal"/>
        <w:widowControl/>
        <w:ind w:firstLine="567"/>
        <w:jc w:val="both"/>
        <w:rPr/>
      </w:pPr>
      <w:r>
        <w:rPr>
          <w:rFonts w:cs="Times New Roman" w:ascii="Times New Roman" w:hAnsi="Times New Roman"/>
          <w:sz w:val="20"/>
          <w:szCs w:val="20"/>
        </w:rPr>
        <w:t>Том Уайтсайд только что смел землю с садовой дорожки, как вдруг из-за дома показался детектив второго класса Лепски. Он сразу узнал Лепски. Тот был приметной личностью в Парадиз-Сити. При его появлении у Тома екнуло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из окна гостиной видел, как подъехала полицейская машина и Террелл с Беглером направились к д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иция, — сообщил он Шиле ровным голосом. — Только без паники. Если вы не наделаете глупостей, все обой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покойный, уверенный тон подавил в Шиле исп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раздался звонок, Мейски так же спокой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йте. Держитесь легко и непринужд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ам, поглядевшись мимоходом в зеркало над каминной доской, дабы убедиться, что парик не съехал на бок, уселся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замирающим сердцем Шила открыла входн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Уайтсайд? — спросил Террелл, хотя отлично зн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я. — Она заставила себя улыбнуться. — А вы, если не ошибаюсь, начальник полиции Терре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истер Уайтсайд 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ма. Он сегодня пришел рано. Неважно себя чув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вела Террелла с Беглером в гостиную. Оба удивились, увидев покойно сидящего в кресле сухонького седого священника. Мейски с радушной улыбкой встал им навстр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ец Латимер из Нового Орлеана, — представила его Шила. — Отец, это начальник полиции Террелл и…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й да краля!” — подумал Беглер, назвав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 присаживайтесь. Я схожу за То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шла. Мейски пожал руку Терреллу, потом — Бегл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 познакомиться с вами, — сказал он. — Я впервые в вашем прекрасном городе. — Тут его лицо приняло скорбное выражение. — Мне выпал печальный долг проводить в последний путь мать Ш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смущенно переступил с ноги на ногу и пробормотал что-то себе под нос. Наступило молчание. Потом в комнату вошел Том и следом — Шила. Лицо Тома было бледно и покрыто испар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мистер Террелл. Вы… у вас ко мн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вы хвораете? — спросил Терре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равился, наверное, — ответил Том. — Может, выпь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пасибо… мистер Уайтсайд, тот двухдверный “бьюик”, на котором вы 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ьюик”? — тупо переспросил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ом… нам не следовало брать его! — воскликнула 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ыпучил глаза и торопливо подтвер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оглядел на Тома, на Шилу, опять на Т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Уайтсайд, у нас есть основания предполагать, что эта машина принадлежит одному из участников ограбления Казино. Не расскажете ли, как вы оказались в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театрально ахнула и всплеснула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почему ее спрятали! — воскликнула она. — Том! А мы ее взяли! Мы и понятия не имели! — Широко распахнув глаза, она повернулась к Террел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внимательно посмотрел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те-ка все с самого начала, — по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адитесь, пожалуйста. — Она плюхнулась в кресло, сверкнув ляжками в расчете на Беглера, и только после этого поправила юбку. — Мы возвращались из отпуска. Было уже поздно. Том решил срезать путь к нашему шоссе по проселку, что идет ле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я ничего и не знаю, — промурлыкал Мейски. — Я только что приехал. Значит, у вас было ограб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строго произнес Террелл, — я хочу послушать, что расскажет миссис Уайтсай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конечно… извините. — Мейски с той же лучезарной улыбкой откинулся на спинку кр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 сказала она, наклонясь вперед и уставясь в Террелла круглыми глазами, — значит, свернули мы на этот проселок, и тут у нас сломалась машина. Ну, и застряли… кругом лес… начало темнеть. — Она положила ногу на ногу — это для Беглера. “Пусть у этого солдафона, — подумала она, — мыслишки крутятся в другом направлении”. Беглер, от которого никогда не ускользали такие подробности, был в восторге… Что за ножки! — Решили заночевать там. Наутро, когда мы уже собрались идти пешком… — Она смешно скривилась. — Представляете, топать пять миль! И тут я нашла эту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нашли машину, миссис Уайтсайд, вам не пришло в голову, что об этом следует сообщить в полицию? — спросил Терре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то не подумала… И Том — тоже. Мы беспокоились за туристское снаряжение, оставшееся в нашей машине. Снаряжение-то нам дали взаймы, а ведь его могли украсть в наше отсутствие. Оставаться одна в лесу я отказалась наотрез… страшно. — Она помолчала и взглянула на Беглера, призывая его посочувствовать. У того мелькнуло: “Попадись ты мне одна, детка… желательно на необитаемом острове”. Шила перевела взгляд на Террелла. — Так что мы не подумали. У Тома была отмычка. Мы перенесли свои пожитки и уехали. Когда добрались до дому, выгрузили багаж, заехали за новым насосом и вернулись. “Бьюик” мы поставили на то же самое место. Том заменил насос, и мы поехали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оскреб подбородок. “Похоже на правду”, — решил он. Ее рассказ сходился с донесением О’Т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агажник вы заглядывали? — спросил он Т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здрогнул, замешкался, только потом мот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Мы… мы покидали все на заднее сиденье. Нет… в багажник не загляд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однялся со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ен просить вас показать место, где вы оставили “бьюик”… не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ая история, — сказал Мейски. — Правда, я не совсем уловил, в чем тут суть. — Он обратился к Терреллу: — Инспектор, почему вы решили, что машину спря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робурчал что-то и шагнул к двери. Этот худосочный священник успел порядком надоесть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спальни вышел Том. Его бледное, осунувшееся лицо насмерть перепугало Шилу. “Этот болван еще может все испортить”, — подум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тов, мистер Террелл, — произнес 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одбежала к нему и поцеловала в щеку — Том уже забыл, когда удостаивался такой ласки. Потом она, как подобает заботливой жене, поправила ему галст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возите его надолго, мистер Терре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быстренько, миссис Уайтсай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распахнул входную дверь и, пропустив вперед Тома и Беглера, вышел на садовую доро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вко разыграно, моя милая. Я и то не смог бы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пропустила слова Мейски мимо ушей. Она открыла бар, плеснула себе джина и, не разбавляя, выпила залпом.</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бы этот олух не ляпнул лишнего, — проговорила она скорее в ответ на свои мысли, чем на слова Мейски, и, хлопнув дверью, уединилась в спаль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туда. По этой тропе… там я оставил “бьюик”, — сказал Том, когда они доехали до тропы, ведущей на поля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ски прижался к обочине. Он, Джейкоби и Беглер высыпали из машины, выхватив на ходу оружие. Крадучись пошли по тро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истолетом в руке вылез из машины Терре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ьтесь здесь, мистер Уайтсайд. Преступник может оказаться поблизости, а он опасен. — И Террелл отправился сл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ынул из кармана пачку сигарет. Его так трясло, что он с трудом прикурил, однако на душе стало спокойнее.</w:t>
      </w:r>
    </w:p>
    <w:p>
      <w:pPr>
        <w:pStyle w:val="Normal"/>
        <w:widowControl/>
        <w:ind w:firstLine="567"/>
        <w:jc w:val="both"/>
        <w:rPr/>
      </w:pPr>
      <w:r>
        <w:rPr>
          <w:rFonts w:cs="Times New Roman" w:ascii="Times New Roman" w:hAnsi="Times New Roman"/>
          <w:sz w:val="20"/>
          <w:szCs w:val="20"/>
        </w:rPr>
        <w:t>Едва ли не первое, что сказал Террелл, как только машина тронулась с места: “Я знал вашего отца… прекрасный человек… Он пользовал Кэрри… это моя жена… она тогда сильно захворала. Вам нечего волноваться. Всякое бывает”.</w:t>
      </w:r>
    </w:p>
    <w:p>
      <w:pPr>
        <w:pStyle w:val="Normal"/>
        <w:widowControl/>
        <w:ind w:firstLine="567"/>
        <w:jc w:val="both"/>
        <w:rPr/>
      </w:pPr>
      <w:r>
        <w:rPr>
          <w:rFonts w:cs="Times New Roman" w:ascii="Times New Roman" w:hAnsi="Times New Roman"/>
          <w:sz w:val="20"/>
          <w:szCs w:val="20"/>
        </w:rPr>
        <w:t>Тому вспомнился отец. “Видно, он был особенным человеком, — подумал Том, — а мне это и в голову не приходило. Вот когда пожилые люди вроде Террелла заводят о нем разговор, тогда он оживает, а ведь он всегда относился ко мне с душой. Только я был глуп как пробка”. Он сделал глубокую затяжку. Надо было спятить, чтобы пойти на поводу у Шилы. Он должен был сразу сообщить в полицию про коробку в багажнике. Том беспокойно заерзал. Теперь поздно. Но он уже решил. К этим деньгам он не притронется. Пусть Шила забирает все и вымет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 через десять к машине подбежал Джейкоби. Он схватил телефонную трубку и вызвал дежурного по управл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шлите Хесса и оперативную группу, — велел Джейкоби. — Проселочная дорога между шоссе на Майами и нашим. Ср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ыкурил четыре сигареты, пока из леса показался Терре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нет “бьюика”, — сообщил он. — Вы точно оставили его на поля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истер Террелл, мы оставили его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им подъехал Хесс со своей оперативной групп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дело, Фред. Мы обнаружили его нору, — махнул Террелл в сторону тропы. — Пусть ваши люди займутся ею. А мы поедем к шо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ели в машину: Беглер — за руль, Террелл — рядом с Томом. Промчавшись пять миль, они увидели брошенный “бью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где он, — вымолвил Террелл. Все вылезли из машины. Беглер хотел было открыть багажник, но тот оказался запертым. Он обратился к 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отпере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едва не попался на эту удочку, однако в последнюю долю секунды спохватился и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отмычка для замка зажигания, а к багажнику она не под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ер отошел к полицейскому автомобилю, нашел в ящике с инструментами монтировку. Вскоре замок был сл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о, — произнес он и взглянул на Террелла. — Мог еще раз сменить машину, ше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Джо, возвращаемся в у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ели в полицейскую машину и помчались по шо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 тем как залечь в пещере, Мейски мог припрятать коробку в другом месте, — проговорил Террелл, размышляя вслух. — Не исключено, что он спрятал коробку, а сам улизнул. Ради такой добычи не грех и обо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торное это дело, — вымолвил Беглер. — Где он мог спрятать коробку такого разм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хотя бы в любом бюро находок. Передадим сообщение по радио и телевидению. Вдруг кто-нибудь запомн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шая их разговор, Том убеждался, что эти двое даже не подозревают его в причастности к пропаже денег. Отец, как всегда, помог ему своей безупречной репутацией. Даже лежа в могиле, он сумел уберечь сына. Ему сделалось сты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становились у его 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мистер Уайтсайд, спасибо за помощь, — сказал Террелл. — Больше мы вас не потрево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ейская машина уехала, и Шила открыла входную дверь. Мейски стоял на пороге гост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спросила Шила, когда Том подошел к двер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все нормально, — бросил он, проходя мимо нее в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выпить ли нам чаю? Займитесь-ка чаем, моя милая. После потрясений ничто так не успокаивает, как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к изумлению Тома, отправилась на кух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бойдется, — произнес Мейски, усаживаясь в кресло и складывая ладони домиком. Он расплылся в улыбке. — У меня предчувствие. Вот увидите… все обойдется.</w:t>
      </w:r>
    </w:p>
    <w:p>
      <w:pPr>
        <w:pStyle w:val="Normal"/>
        <w:widowControl/>
        <w:ind w:firstLine="567"/>
        <w:jc w:val="both"/>
        <w:rPr/>
      </w:pPr>
      <w:r>
        <w:rPr>
          <w:rFonts w:cs="Times New Roman" w:ascii="Times New Roman" w:hAnsi="Times New Roman"/>
          <w:sz w:val="20"/>
          <w:szCs w:val="20"/>
        </w:rPr>
        <w:t>Том пошел в спальню. Он сбросил туфли, снял пиджак и рухнул на кровать. Его знобило и подташнивало. Он за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некоторое время Том услышал, как Шила прошла в гостиную, и там зазвякали чайные чашки. Потом о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ткрывая глаз, о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рогай меня… Ла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ешь, герой занюханный. Не раскис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рыл глаза и поглядел на нее. Как он мог испытывать любовь к этой женщине? Он сел и опустил ноги на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ребую, чтобы ты убралась прочь, как только минует опасность. Возьмешь деньги… прихватишь с собой эту мартышку и катись ко всем чертям! К деньгам я не притро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ешив, она уставилась на него, потом расхохот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шевка есть дешевка. Ты, убогий, неужели ты вообразил, что я стану рыдать? По мне — хоть сию минуту, только бы не видеть твоей образ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с удовольствием выслушал их перебранку. “Что ж, — решил он, — теперь нужно приглядывать только за шлю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моя прелесть, остывает чай, — сказал он, когда Шила вернулась. — Вы, кажется, о чем-то поспо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аше дело! — огрызнулась Шила, беря ча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посмотрел на нее, пожал плечами. Он встал и включил телевиз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нельзя оставить этот ящик в по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льзя. Сейчас передадут новости. А в нашем положении, моя прелесть, всегда полезно быть в курсе событий.</w:t>
      </w:r>
    </w:p>
    <w:p>
      <w:pPr>
        <w:pStyle w:val="Normal"/>
        <w:widowControl/>
        <w:ind w:firstLine="567"/>
        <w:jc w:val="both"/>
        <w:rPr/>
      </w:pPr>
      <w:r>
        <w:rPr>
          <w:rFonts w:cs="Times New Roman" w:ascii="Times New Roman" w:hAnsi="Times New Roman"/>
          <w:sz w:val="20"/>
          <w:szCs w:val="20"/>
        </w:rPr>
        <w:t>В середине программы новостей диктор сказал: “У нас есть несколько сообщений, относящихся к ограблению Казино. Полиция просит служащих банков и магазинов обращать внимание на банкноты достоинством в пятьсот долларов. Такие банкноты можно принимать лишь в том случае, если фамилия и адрес человека, от которого они поступили, известны и записываются на этих банкно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выронила чашку. Похолодев от страха, она медленно поставила блюдце на подокон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шалл… часы! Неужели он записал ее фамилию?..</w:t>
      </w:r>
    </w:p>
    <w:p>
      <w:pPr>
        <w:pStyle w:val="Normal"/>
        <w:widowControl/>
        <w:ind w:firstLine="567"/>
        <w:jc w:val="both"/>
        <w:rPr/>
      </w:pPr>
      <w:r>
        <w:rPr>
          <w:rFonts w:cs="Times New Roman" w:ascii="Times New Roman" w:hAnsi="Times New Roman"/>
          <w:sz w:val="20"/>
          <w:szCs w:val="20"/>
        </w:rPr>
        <w:t>Мейски резко обернулся. Он увидел страх на ее лице и тотчас понял, что она тратила похищенные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он замер с перекошенным от гнева лицом, потом, чувствуя, как зачастило сердце, медленно встал с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ка! — сдавленно прошипел он. — Тратила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отшатнулась, потрясенная злобным выражением его сухонькой морд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шь! Тра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выскочил из комнаты и ворвался в спаль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айся! Твоя шлюха тратила те деньги! Что она могла ку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ски ринулся к комоду и рывком выдвинул верхний ящик. Ящик вывалился на пол, и Мейски, не помня себя от ярости и страха, перевернул его вверх дн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з-под голубых трусиков и лифчика выпали золотые часики и автоматический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шеф, — сказал Беглер, усаживаясь, — а вам не приходило в голову, что Уайтсайды нашли деньги и прикарманили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отхлебнул кофе и принялся набивать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Том Уайтсайд, Джо. Давай все-таки фантазировать в меру. Я много лет знал его отца… он был свя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святость передается по наслед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ав, Джо… не передается, конечно, но на него это не похоже. Да он даже не будет знать, что делать с такой кучей де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знает его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поскреб подбородок и хмуро покосился на Бег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се-таки не сходится. Наверняка у Мейски была еще одна машина. Он перенес коробку и уехал из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ер отхлебнул кофе и потер кончик своего мясистого н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словно прочитав его мысл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гажник был закрыт, Джо. Уайтсайды не могли знать, что там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ер снял телефонную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рли? Соедини меня с мистером Локингом из “Дженерал мотор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короткой паузы Беглер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Локинг? Это сержант Беглер из полиции. Извините за беспокойство, но я хотел бы выяснить у вас одну подробность. В двухдверном “бьюике” ключ от замка зажигания подходит к багажнику? Спасибо, мистер Локинг. — Он повесил трубку и взглянул на Терре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гажник открывается тем же ключом, ше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айтсайд сказал, что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ер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глянулись, затем Террелл отодвинул стул и поднялся. Беглер в очередной раз вложил револьвер в кобуру, и тут раздался телефонный зв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Террелл, говорит Фабиан из Флоридского банка. К нам только что поступил пятисотдолларовый банкнот из ювелирного магазина Эштона. На нем записана фамилия: миссис Уайтсайд, 1123, Делпонт-аве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мистер Фабиан. Будьте любезны, оставьте банкнот для меня. — Он положил трубку и обратился к Беглеру: — Вызови Лепски и Джейкоби. Ты попал в точку, Джо. Она уже разменяла одну пятисотенную. Поех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опаду еще раз, — сказал Беглер. — Тот гном… отец Латимер. Как-то не похоже на Уайтсайдов, чтобы они приютили у себя священника… сдается мне, это Мей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елл невольно ухмыльнулс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бой невозможно работать, Джо, ты умнеешь на глазах. Ну-ка, 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на полу пистолет, Мейски нагнулся и схватил его. Том ударил Мейски по руке. Пистолет упал между ними. Мейски с проклятиями снова нагнулся за пистолетом, но Том ногой отбросил оружие под кр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ймитесь! — прикри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шная гримаса исказила лицо Мей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ы думаешь, я отпущу эту сучку целой и невредимой? — завизжал он. — Дело всей моей жизни… два с половиной миллиона, и все прахом из-за ее гнусной жадности! Да я шкуру с нее спу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унул свою крабью клешню в карман и выхватил пистолет, заряженный кисл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нанес ему тяжелый удар в челюсть и в тот же миг другой рукой вырвал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йски словно что-то взорвалось в груди. Он упал. На короткое, страшное мгновение боль сделалась невыноси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дверям спальни подошла Шила. Она посмотрела на тело Мейски, на Тома. У нее было бледное, непроницаемо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валиваю, — процедила она. Ей бросились в глаза золотые часики на полу, и она подхватила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ймал ее руку, вывернул и отобрал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ирайся вон! Часы останутся здесь! Я сдам их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ла отпрянула, наградив его презрительной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юнтяй несчастный. Неужели тебя жизнь ничему не научила?</w:t>
      </w:r>
    </w:p>
    <w:p>
      <w:pPr>
        <w:pStyle w:val="Normal"/>
        <w:widowControl/>
        <w:ind w:firstLine="567"/>
        <w:jc w:val="both"/>
        <w:rPr/>
      </w:pPr>
      <w:r>
        <w:rPr>
          <w:rFonts w:cs="Times New Roman" w:ascii="Times New Roman" w:hAnsi="Times New Roman"/>
          <w:sz w:val="20"/>
          <w:szCs w:val="20"/>
        </w:rPr>
        <w:t>Повернувшись, Шила сделала несколько шагов по коридору, но остановилась. Она лихорадочно соображала. У нее тысяча сто долларов… не густо. Интересно, нет ли денег у старикашки. Она вбежала в другую спальню, взяла обшарпанный чемодан и щелкнула замочками. Денег в чемодане не оказалось, зато среди грязных сорочек нашлась баночка крема “Диана”. “Господи, боже мой, целых двадцать долларов!” Она бросила крем в свою сум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 — подумала Шила, — тысяча сто долларов есть, как-нибудь перебь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шла в крошечную прихожую и сняла с вешалки жа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ять минут должен был подойти автобус. Только бы добраться до Майами. А уж там она заметет сл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глянулась на Тома, стоявшего на пороге спаль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хожу… пока, дешевка, спасибо за нищенску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мер, — вымолвил Том. — Ты слышишь? 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не что прикажешь делать… хоронить его? — ответила Шила и выскочила на садовую доро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бегом, то быстрым шагом она заспешила к автобусной остановке, унося в сумочке свою смерть.</w:t>
      </w:r>
    </w:p>
    <w:p>
      <w:pPr>
        <w:pStyle w:val="Normal"/>
        <w:widowControl/>
        <w:spacing w:before="360" w:after="0"/>
        <w:jc w:val="right"/>
        <w:rPr>
          <w:rFonts w:ascii="Times New Roman" w:hAnsi="Times New Roman" w:cs="Times New Roman"/>
          <w:b/>
          <w:b/>
          <w:bCs/>
          <w:sz w:val="16"/>
          <w:szCs w:val="16"/>
        </w:rPr>
      </w:pPr>
      <w:r>
        <w:rPr>
          <w:rFonts w:cs="Times New Roman" w:ascii="Times New Roman" w:hAnsi="Times New Roman"/>
          <w:b/>
          <w:bCs/>
          <w:sz w:val="16"/>
          <w:szCs w:val="16"/>
        </w:rPr>
        <w:t>Перевел с английского А.ЛЕЩИНСКИЙ</w:t>
      </w:r>
    </w:p>
    <w:p>
      <w:pPr>
        <w:pStyle w:val="Normal"/>
        <w:widowControl/>
        <w:spacing w:before="600" w:after="0"/>
        <w:jc w:val="both"/>
        <w:rPr>
          <w:rFonts w:ascii="Times New Roman" w:hAnsi="Times New Roman" w:cs="Times New Roman"/>
          <w:i/>
          <w:i/>
          <w:iCs/>
          <w:sz w:val="16"/>
          <w:szCs w:val="16"/>
        </w:rPr>
      </w:pPr>
      <w:r>
        <w:rPr>
          <w:rFonts w:cs="Times New Roman" w:ascii="Times New Roman" w:hAnsi="Times New Roman"/>
          <w:i/>
          <w:iCs/>
          <w:sz w:val="16"/>
          <w:szCs w:val="16"/>
        </w:rPr>
        <w:t>журнал “Огонек”, №№ 1–7, 1990 го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sz w:val="16"/>
          <w:szCs w:val="16"/>
        </w:rPr>
        <w:t xml:space="preserve"> </w:t>
      </w:r>
      <w:r>
        <w:rPr>
          <w:rFonts w:cs="Times New Roman" w:ascii="Times New Roman" w:hAnsi="Times New Roman"/>
          <w:i/>
          <w:iCs/>
          <w:sz w:val="16"/>
          <w:szCs w:val="16"/>
        </w:rPr>
        <w:t>Журнальный вариант романа “Итак, моя мил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8:12:00Z</dcterms:created>
  <dc:creator>Харьковский С.А.</dc:creator>
  <dc:description/>
  <dc:language>en-US</dc:language>
  <cp:lastModifiedBy>Харьковский С.А.</cp:lastModifiedBy>
  <dcterms:modified xsi:type="dcterms:W3CDTF">2015-06-07T16:26:00Z</dcterms:modified>
  <cp:revision>42</cp:revision>
  <dc:subject/>
  <dc:title>Чейз Джеймс Хэдли "Казино" №№ 1-7 1990</dc:title>
</cp:coreProperties>
</file>